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>КАМІ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19 вересня 2014 року  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    №  261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на території району 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жовтні-листопаді 2014 року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keepNext w:val="true"/>
        <w:ind w:left="0" w:right="-5" w:firstLine="72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val="uk-UA"/>
        </w:rPr>
      </w:pPr>
      <w:r>
        <w:rPr>
          <w:rFonts w:eastAsia="MS Mincho;ＭＳ 明朝" w:cs="Times New Roman"/>
          <w:b w:val="false"/>
          <w:sz w:val="28"/>
          <w:szCs w:val="28"/>
          <w:lang w:val="uk-UA"/>
        </w:rPr>
      </w:r>
    </w:p>
    <w:p>
      <w:pPr>
        <w:pStyle w:val="Style13"/>
        <w:keepNext w:val="true"/>
        <w:ind w:left="0" w:right="-5" w:firstLine="720"/>
        <w:rPr/>
      </w:pPr>
      <w:r>
        <w:rPr>
          <w:b w:val="false"/>
          <w:szCs w:val="28"/>
        </w:rPr>
        <w:t xml:space="preserve">Відповідно до Закону України «Про військовий обов’язок і військову службу», на  виконання  пуктів 1-2 </w:t>
      </w:r>
      <w:r>
        <w:rPr>
          <w:rFonts w:eastAsia="MS Mincho;ＭＳ 明朝"/>
          <w:b w:val="false"/>
        </w:rPr>
        <w:t>Указу Президента України від 01 травня 2014 року № 447/2014  «Про заходи підвищення обороноздатності держави»</w:t>
      </w:r>
      <w:r>
        <w:rPr>
          <w:b w:val="false"/>
          <w:szCs w:val="28"/>
        </w:rPr>
        <w:t xml:space="preserve"> та розпорядження голови Волинської обласної державної адміністрації від 16 вересня 2014 року № 358 «Про проведення призову громадян України на строкову військову службу на території області у жовтні  –  листопаді 2014 року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Організувати у </w:t>
      </w:r>
      <w:r>
        <w:rPr>
          <w:rFonts w:eastAsia="MS Mincho;ＭＳ 明朝"/>
          <w:sz w:val="28"/>
          <w:szCs w:val="28"/>
          <w:lang w:val="uk-UA"/>
        </w:rPr>
        <w:t xml:space="preserve">жовтні-листопаді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проведення заходів з призову громадян України на строкову військову службу в районі з числа громадян України чоловічої статі, яким до дня відправки у військові частини виповни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ся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 (далі – призов громадян)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. Відповідно до ст. 16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військовий обов’язок і військову службу» для проведення призову громадян України  утворити в районі призовну комісію у складі згідно з додатком 1 і затвердити її резервний склад (додаток 2). Роботу призовної комісії розпочати з 1 жовтня 2014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ідготовчі заходи (проведення контрольних медичних оглядів призовників, інструкторсько-методичних зборів з членами районної призовної комісії на базі Волинського обласного військового комісаріату) провести до 01 жовтня 2014 рок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.Начальнику управління соціального захисту населення райдержадміністрації М.М. Демидюку із залученням спеціалістів відповідних підрозділів району забезпечити якісний розгляд заяв та прийняття рішення щодо направлення громадян на альтернативну (невійськову) службу згідно з вимогами Закону України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альтернативну  (невійськову) службу»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ійськовому комісару районного військового комісаріату                       І.Ю. Горпинко провести  до 01 жовтня 2014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результатами весняно-літнього 2014 року призову громадян та з 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</w:t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рахуванням завдань на черговий осінній 2014 року призов громадян України на строкову військову служб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 </w:t>
      </w:r>
      <w:r>
        <w:rPr>
          <w:rFonts w:eastAsia="MS Mincho;ＭＳ 明朝"/>
          <w:sz w:val="28"/>
          <w:lang w:val="uk-UA"/>
        </w:rPr>
        <w:t>Начальнику управління фінансів В.Г. Бортнійчуку при розподілі вільних залишків коштів на початок року передбачати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7.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Відповідно до ст. 43 Закону України «Про військовий обов’язок і військову службу» :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) Головному лікарю центральної районної лікарні Л.А.Потягайло забезпечити призовну дільницю персоналом, медикаментами, інструментарієм та медичним майном згідно з додатком 4;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) Міському голові В.І.Бондару, директору Камінь-Каширської філії ПАТ„Волиньобленерго” І.В. Ярошуку здійснити заходи щодо постійного надання військовому комісаріату побутово-комунальних послуг;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3) Начальнику відділу у справах молоді та спорту райдержадміністрації О.Г. Кривдику відповідно до п. 2.11 районної комплексної програми «Молодь-Камінь-Каширщини» надати фінансову допомогу призовній дільниці в організації заходів, пов’язаних з осіннім 2014 року призовом юнаків до лав Збройних Сил України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9.Начальнику відділу освіти райдержадміністрації  В.І.Пасю направити до районного військового комісаріату психолога навчально-виховного комплексу №2 м. Каменя-Каширського  Оксану Євгенівну Шумік з 1 жовтня 2014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0.Створити позаштатну групу професійно-психологічного відбору у    складі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.Є. Шумік - психолог навчально-виховного комплексу №2 м.Каменя-Каширського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. Є. Приходько – оперуповноважений кримінальної міліції у справах дітей районного відділу УМВС України у Волинській області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апітан В.М. Шумік </w:t>
      </w:r>
      <w:r>
        <w:rPr>
          <w:rFonts w:eastAsia="MS Mincho;ＭＳ 明朝" w:cs="Times New Roman" w:ascii="Times New Roman" w:hAnsi="Times New Roman"/>
          <w:sz w:val="28"/>
          <w:lang w:val="uk-UA"/>
        </w:rPr>
        <w:t>– старший офіцер відділення комплектування та призов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1.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2. Начальнику районного відділу УМВС України у Волинській області В.І. Чиху: </w:t>
      </w:r>
    </w:p>
    <w:p>
      <w:pPr>
        <w:pStyle w:val="Style12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)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подати у 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успільну поведінку, зловживання алкоголем і наркотичними речовинами, окремо по 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3)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ряд міліції для підтримання громадського  порядку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3.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відувач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м сектором Управління державної міграційної служби України у Волинській області О.А. Макарчуку</w:t>
      </w:r>
      <w:r>
        <w:rPr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4. В.о. начальника відділу реєстрації актів цивільного стану                           О.А. Дерлюк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Районного суду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.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16. Голові медико-соціальної експертної комісії М.В. Глушнюк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призовників, яких визнано інвалідами.       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7. Головному лікарю центральної районної лікарні Л.А. Потягайло: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)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громадян, які перебувають на стаціонарному лікуванні і підлягають призову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) До 01 жовтня 2014 року подати у районний військовий комісаріат перелік лікувально-профілактичних закладів, виділених для лікування і медичного огляду призовників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3) Дати вказівку завідуючим лікувальними закладами до 01 жовтня 2014 року подати у районний військовий комісаріат на юнаків 1989 – 1996 років народження, медичні картки амбулаторного хворого з вкладними листами до них, виписки із історії хвороби, дані медичного огляду і диспансерного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u w:val="single"/>
          <w:lang w:val="uk-UA"/>
        </w:rPr>
        <w:t>4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)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військов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місарі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лікарів та медичний персонал для роботи у медичній комісії згідно з додатком 3</w:t>
      </w:r>
      <w:r>
        <w:rPr>
          <w:rFonts w:eastAsia="MS Mincho;ＭＳ 明朝" w:cs="Times New Roman" w:ascii="Times New Roman" w:hAnsi="Times New Roman"/>
          <w:sz w:val="28"/>
          <w:u w:val="single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)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) При необхідності організувати в десятиденний термін додаткове   медичне обстеження призовників. Про їх результати у триденний строк  повідомляти 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>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18. Начальнику управління соціального захисту населення  райдержадміністрації М.М. Демидю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писки громадян 1989-1996 року народження, яким встановлено інвалідність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9. Виконавчим комітетам міської та сільських рад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для відправки на обласний збірний пункт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0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1. Військовому комісару районного військового комісаріату                      І.Ю. Горпинку: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) Забезпечити організовану роботу тимчасової призовної дільниці при  Камінь-Каширській ЦРЛ на період призову громадян України на строкову військову службу;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)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3)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2.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3. Контроль за виконанням цього розпорядження залишаю за собою.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right="-1" w:hanging="0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 xml:space="preserve">                                           С.ДМИТРУК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енік 23247</w:t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рпинко 23274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ind w:left="5529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  </w:t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820" w:firstLine="709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19 вересня 2014 року № 261</w:t>
      </w:r>
    </w:p>
    <w:p>
      <w:pPr>
        <w:pStyle w:val="Style12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846"/>
      </w:tblGrid>
      <w:tr>
        <w:trPr>
          <w:trHeight w:val="497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40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Ольга Петрівна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 керівник апарату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84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гор Юрій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асильович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відділу  – начальник міліції громадської безпеки районного відділу УМВС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83" w:hRule="atLeast"/>
        </w:trPr>
        <w:tc>
          <w:tcPr>
            <w:tcW w:w="304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ШУМІК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Євгенівна</w:t>
            </w:r>
          </w:p>
        </w:tc>
        <w:tc>
          <w:tcPr>
            <w:tcW w:w="684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сихолог  НВК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„ЗОШ І-ІІІ ступеня-гімназія”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 м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меня-Каширського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19 вересня 2104 року № 261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836"/>
      </w:tblGrid>
      <w:tr>
        <w:trPr>
          <w:trHeight w:val="473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5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Ольга Петрі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  керівник апарату голови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МЕЛЬНИК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Лідія Іванівна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  </w:t>
            </w:r>
            <w:r>
              <w:rPr>
                <w:rFonts w:eastAsia="MS Mincho;ＭＳ 明朝"/>
                <w:sz w:val="28"/>
                <w:lang w:val="uk-UA"/>
              </w:rPr>
              <w:t>медсестра підліткового кабінету</w:t>
            </w:r>
            <w:r>
              <w:rPr>
                <w:rFonts w:eastAsia="MS Mincho;ＭＳ 明朝"/>
                <w:sz w:val="28"/>
              </w:rPr>
              <w:t xml:space="preserve"> центральної районної  лікарні</w:t>
            </w:r>
          </w:p>
        </w:tc>
      </w:tr>
      <w:tr>
        <w:trPr>
          <w:trHeight w:val="477" w:hRule="atLeast"/>
        </w:trPr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ХИМЧИК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ван Василь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ступник військового комісара районного військового комісаріату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ЛУК’ЯНЧУК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анна Батломе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начальник дільничних інспекторів районного відділу УМВС України у Волинській області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ВСІЄНКО Тамара Павлі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</w:p>
        </w:tc>
      </w:tr>
      <w:tr>
        <w:trPr>
          <w:trHeight w:val="546" w:hRule="atLeast"/>
        </w:trPr>
        <w:tc>
          <w:tcPr>
            <w:tcW w:w="3035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Клім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Людмила Миколаївна</w:t>
            </w:r>
          </w:p>
        </w:tc>
        <w:tc>
          <w:tcPr>
            <w:tcW w:w="683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сихолог НВК  №1 м. Каменя-Каширського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ind w:left="5245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районної державної адміністрації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19 вересня 2014 року № 261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ОСНО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Миколайович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ДИ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Е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Степ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Р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ем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И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jc w:val="center"/>
        <w:rPr/>
      </w:pPr>
      <w:r>
        <w:rPr>
          <w:iCs/>
          <w:sz w:val="28"/>
          <w:lang w:val="uk-UA"/>
        </w:rPr>
        <w:t>РЕЗЕ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/>
      </w:pPr>
      <w:r>
        <w:rPr/>
        <w:t xml:space="preserve">медичного персоналу, який залучається для роботи на районній призовній дільниці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ГА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Б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Йосип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</w:t>
        <w:tab/>
        <w:t>О.Ващук</w:t>
      </w:r>
      <w:r>
        <w:rPr>
          <w:sz w:val="2"/>
          <w:szCs w:val="2"/>
          <w:lang w:val="uk-UA"/>
        </w:rPr>
        <w:t xml:space="preserve">                                   </w:t>
      </w:r>
      <w:r>
        <w:rPr>
          <w:rFonts w:eastAsia="MS Mincho;ＭＳ 明朝"/>
          <w:sz w:val="28"/>
          <w:lang w:val="uk-UA"/>
        </w:rPr>
        <w:t xml:space="preserve">                            </w:t>
      </w:r>
    </w:p>
    <w:p>
      <w:pPr>
        <w:pStyle w:val="Normal"/>
        <w:ind w:left="5387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387" w:hanging="0"/>
        <w:jc w:val="both"/>
        <w:rPr>
          <w:rFonts w:eastAsia="MS Mincho;ＭＳ 明朝"/>
          <w:sz w:val="27"/>
          <w:szCs w:val="27"/>
          <w:lang w:val="uk-UA"/>
        </w:rPr>
      </w:pPr>
      <w:r>
        <w:rPr>
          <w:rFonts w:eastAsia="MS Mincho;ＭＳ 明朝"/>
          <w:sz w:val="27"/>
          <w:szCs w:val="27"/>
          <w:lang w:val="uk-UA"/>
        </w:rPr>
        <w:t>Додаток 4</w:t>
      </w:r>
    </w:p>
    <w:p>
      <w:pPr>
        <w:pStyle w:val="Style12"/>
        <w:ind w:left="5387" w:hanging="0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  <w:t xml:space="preserve">до розпорядження  голови    районної державної адміністрації </w:t>
      </w:r>
    </w:p>
    <w:p>
      <w:pPr>
        <w:pStyle w:val="Style12"/>
        <w:ind w:left="5387" w:hanging="0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  <w:t>від 19 вересня 2014 року № 261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ІЛЬКІСТЬ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дичного та господарського майна, необхідного для роботи медичної комісії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7"/>
                <w:szCs w:val="27"/>
              </w:rPr>
              <w:t>- дикаїну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         </w:t>
            </w:r>
            <w:r>
              <w:rPr>
                <w:color w:val="000000"/>
                <w:sz w:val="27"/>
                <w:szCs w:val="27"/>
              </w:rPr>
              <w:t xml:space="preserve">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фурациліну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атропіну сульфату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пілокарпіну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аміаку         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- йоду                 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rPr/>
            </w:pPr>
            <w:r>
              <w:rPr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tabs>
          <w:tab w:val="clear" w:pos="709"/>
          <w:tab w:val="left" w:pos="7088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івник апарату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районної державної адміністрації                                             О.Ващук</w:t>
      </w:r>
      <w:r>
        <w:rPr>
          <w:sz w:val="28"/>
          <w:lang w:val="uk-UA"/>
        </w:rPr>
        <w:tab/>
        <w:tab/>
        <w:t xml:space="preserve">                        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Courier New" w:hAnsi="Courier New" w:cs="Courier New"/>
      <w:lang w:val="ru-RU"/>
    </w:rPr>
  </w:style>
  <w:style w:type="character" w:styleId="Style11">
    <w:name w:val=" Знак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46:00Z</dcterms:created>
  <dc:creator>Пользователь</dc:creator>
  <dc:description/>
  <cp:keywords/>
  <dc:language>en-US</dc:language>
  <cp:lastModifiedBy>user</cp:lastModifiedBy>
  <cp:lastPrinted>2014-10-01T10:46:00Z</cp:lastPrinted>
  <dcterms:modified xsi:type="dcterms:W3CDTF">2014-10-01T07:46:00Z</dcterms:modified>
  <cp:revision>2</cp:revision>
  <dc:subject/>
  <dc:title> </dc:title>
</cp:coreProperties>
</file>