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18 вересня 2014 року             м.Камінь-Каширський</w:t>
        <w:tab/>
        <w:t xml:space="preserve">                                 № 256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 встановлення  меж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ки (паю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Воєгоща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гр.Сидорчук Євгенії Кіндратівни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Затвердити  технічну  документацію  із  землеустрою   по   встановленню меж  земельних   ділянок   в   натурі (на  місцевості)  виділені громадянці Сидорчук Євгенії Кіндратівні  для     ведення    особистого    селянського      господарства,  власнику    земельної     частки(паю),    кадастрові     номери     зареєстрованих   земельних  ділянок:   0721481400 : 01: 000: 0013  площею  0,3495 га,  0721481400 : 01: 000: 0014 -  0,2058 га,    0721481400:03: 000: 0416 -  0,2043  га ,   право  на  які  посвідчено  сертифікатом  на  право  на  земельну   частку (пай)  серії  РН  №063524 (1/2 частки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Передати  громадянці Сидорчук  Євгенії  Кіндратівні  вищевказані  земельні  ділянки  у  приватну  власність  та  зареєструвати  в  установленому  законом  порядк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10"/>
        <w:jc w:val="both"/>
        <w:rPr/>
      </w:pPr>
      <w:r>
        <w:rPr/>
        <w:t>Відділу  Держземагентства  у  Камінь-Каширському  районі  та Воєгощан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 w:val="24"/>
          <w:lang w:val="ru-RU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Xfm26806674">
    <w:name w:val="xfm_26806674"/>
    <w:basedOn w:val="Style11"/>
    <w:qFormat/>
    <w:rPr/>
  </w:style>
  <w:style w:type="character" w:styleId="Style12">
    <w:name w:val=" Знак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46:00Z</dcterms:created>
  <dc:creator>Admin</dc:creator>
  <dc:description/>
  <cp:keywords/>
  <dc:language>en-US</dc:language>
  <cp:lastModifiedBy>user</cp:lastModifiedBy>
  <cp:lastPrinted>2014-07-28T11:22:00Z</cp:lastPrinted>
  <dcterms:modified xsi:type="dcterms:W3CDTF">2014-09-22T06:46:00Z</dcterms:modified>
  <cp:revision>2</cp:revision>
  <dc:subject/>
  <dc:title>                                                                    </dc:title>
</cp:coreProperties>
</file>