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5 вересня 2014 року            м.Камінь-Каширський                                     № 2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значення стипендії відділу освіти райдерж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14/2015 навчальному 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 «Про районну Програму «Обдарованість» на 2012-2016 роки»  від 16.03.2012 №16/16,   відповідно до рішення колегії відділу освіти від 25.04.2014 №2/2 та з метою надання соціально-педагогічної підтримки обдарованої учнівської молоді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изначити щомісячну стипендію відділу освіти районної державної адміністрації учениці 11 класу навчально-виховного комплексу «Загальноосвітня школа І-ІІІ ступенів-ліцей» ім.Євгена Шабліовського №1 м.Каменя-Каширського Кереб Марії Олександрівні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 райдержадміністрації (В.Пасю) проводити щомісячно з вересня 2014 року по  травень 2015 року виплату стипендії щомісячно в розмірі 200 (Двісті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     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ь 23186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3:00Z</dcterms:created>
  <dc:creator>sekretar</dc:creator>
  <dc:description/>
  <cp:keywords/>
  <dc:language>en-US</dc:language>
  <cp:lastModifiedBy>user</cp:lastModifiedBy>
  <cp:lastPrinted>2014-09-16T12:53:00Z</cp:lastPrinted>
  <dcterms:modified xsi:type="dcterms:W3CDTF">2014-09-16T09:53:00Z</dcterms:modified>
  <cp:revision>2</cp:revision>
  <dc:subject/>
  <dc:title> </dc:title>
</cp:coreProperties>
</file>