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jc w:val="left"/>
        <w:rPr/>
      </w:pPr>
      <w:r>
        <w:rPr>
          <w:bCs w:val="false"/>
          <w:sz w:val="28"/>
          <w:szCs w:val="28"/>
        </w:rPr>
        <w:t xml:space="preserve">                                        </w:t>
      </w:r>
      <w:r>
        <w:rPr>
          <w:bCs w:val="false"/>
          <w:sz w:val="28"/>
          <w:szCs w:val="28"/>
        </w:rPr>
        <w:t>ВОЛИНСЬКОЇ 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0 вересня 2014 року         м.Камінь-Каширський</w:t>
        <w:tab/>
        <w:t xml:space="preserve">                                № 25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Тимошика Андрія Андрійовича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ину Тимошику Андрію Андрійовичу   для     ведення    особистого    селянського      господарства,  власнику    земельної     частки(паю),    кадастрові     номери     зареєстрованих   земельних  ділянок:   0721486600 : 04: 000: 0226  площею  0,9468 га,  0721486600 : 02: 000: 0704  -  0,3645 га,    0721486600 : 03: 000: 0214 -  0,4929  га ,  0721486600 : 02: 000: 0705  -  0,4567 га,  право  на  які  посвідчено  сертифікатом  на  право  на  земельну   частку (пай)  серії  ВЛ  №018010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Тимошику Андрію Андрійовичу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Держземагентства  у  Камінь-Каширському  районі  та 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29:00Z</dcterms:created>
  <dc:creator>Admin</dc:creator>
  <dc:description/>
  <cp:keywords/>
  <dc:language>en-US</dc:language>
  <cp:lastModifiedBy>user</cp:lastModifiedBy>
  <cp:lastPrinted>2014-09-15T16:29:00Z</cp:lastPrinted>
  <dcterms:modified xsi:type="dcterms:W3CDTF">2014-09-15T13:29:00Z</dcterms:modified>
  <cp:revision>2</cp:revision>
  <dc:subject/>
  <dc:title>                                                              </dc:title>
</cp:coreProperties>
</file>