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9 вересня 2014 року            м.Камінь-Каширський</w:t>
        <w:tab/>
        <w:t xml:space="preserve">                                №  24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 передачу   гр.Хомич В.І.   земельних   ділянок 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 в  натурі (на місцевості) на  території</w:t>
      </w:r>
    </w:p>
    <w:p>
      <w:pPr>
        <w:pStyle w:val="Normal"/>
        <w:rPr/>
      </w:pPr>
      <w:r>
        <w:rPr/>
        <w:t xml:space="preserve">                     </w:t>
      </w:r>
      <w:r>
        <w:rPr/>
        <w:t>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жительки  села Бузаки  громадянки Хомич Валентини Іванівни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гр.Хомич  Валентині Іванівні у  приватну  власність  земельні  ділянки  за  межами  населеного  пункту  на  території  Бузаків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Турія</w:t>
      </w:r>
      <w:r>
        <w:rPr/>
        <w:t>",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0800 : 02: 000: 1069 площею  0,2365 га,  0721480800 : 02: 000: 0414  -  0,1756 га,        0721480800 : 02: 000: 0251  -  0,1759 га,   0721480800 : 02: 000: 0683  -  0,1995 га,        0721480800 : 02: 000: 0709  -  0,1994 га, ,   0721480800 : 02: 000: 1095  -  0,2365 га   на  які  посвідчено  сертифікатами  на  право  на  земельну   частку (пай)    серії     ВЛ  № 0243486,  № 0231463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Взяти  до відома,  що  розпорядженням  голови  райдержадміністрації від 20.08.2014  № 214  </w:t>
      </w:r>
      <w:r>
        <w:rPr/>
        <w:t>„ Про затвердження  технічної   документації із землеустрою  щодо   встановлення    меж   земельних   ділянок    часток (паїв)   в     натурі  (на  місцевості)  на  території  Бузаківської  сільської  ради”,   затверджена  технічна</w:t>
      </w:r>
    </w:p>
    <w:p>
      <w:pPr>
        <w:pStyle w:val="Normal"/>
        <w:rPr/>
      </w:pPr>
      <w:r>
        <w:rPr/>
        <w:t>документація  по   встановленню   меж    земельних   часток (паїв)   колишнього</w:t>
      </w:r>
    </w:p>
    <w:p>
      <w:pPr>
        <w:pStyle w:val="Normal"/>
        <w:rPr/>
      </w:pPr>
      <w:r>
        <w:rPr/>
        <w:t xml:space="preserve">КСП „ Турія”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ці Хомич Валентині Іванівні</w:t>
      </w:r>
      <w:r>
        <w:rPr>
          <w:szCs w:val="28"/>
        </w:rPr>
        <w:t xml:space="preserve">  право  приватної  власності  на   </w:t>
      </w:r>
      <w:r>
        <w:rPr/>
        <w:t xml:space="preserve">вищевказані земельні ділянки зареєструвати в установленому законом порядку.  </w:t>
      </w:r>
    </w:p>
    <w:p>
      <w:pPr>
        <w:pStyle w:val="Normal"/>
        <w:ind w:left="510" w:hanging="0"/>
        <w:jc w:val="both"/>
        <w:rPr/>
      </w:pPr>
      <w:r>
        <w:rPr/>
        <w:t xml:space="preserve">4.Відділу Держземагентства у Камінь-Каширському районі та  Бузаківській   </w:t>
      </w:r>
    </w:p>
    <w:p>
      <w:pPr>
        <w:pStyle w:val="Normal"/>
        <w:jc w:val="both"/>
        <w:rPr/>
      </w:pPr>
      <w:r>
        <w:rPr/>
        <w:t>сільській раді внести відповідні зміни в земельно-облікові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01:00Z</dcterms:created>
  <dc:creator>Admin</dc:creator>
  <dc:description/>
  <cp:keywords/>
  <dc:language>en-US</dc:language>
  <cp:lastModifiedBy>1111</cp:lastModifiedBy>
  <cp:lastPrinted>2014-08-18T14:29:00Z</cp:lastPrinted>
  <dcterms:modified xsi:type="dcterms:W3CDTF">2014-09-11T14:01:00Z</dcterms:modified>
  <cp:revision>2</cp:revision>
  <dc:subject/>
  <dc:title>                                                                    </dc:title>
</cp:coreProperties>
</file>