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9 вересня 2014 року              м. Камінь - Каширський                                     № 246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кремих </w:t>
      </w:r>
      <w:r>
        <w:rPr>
          <w:sz w:val="28"/>
          <w:szCs w:val="28"/>
        </w:rPr>
        <w:t xml:space="preserve">територіальних органів міністерств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ників антитерористичної операції, що проживають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Камінь – Каширському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і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ріпити відповідальних осіб із керівного складу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ТО, що проживають у Камінь – Каширському  районі згідно з дод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у управління соціального захисту населення районної державної адміністрації Демидюку М.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одати інформацію департаменту соціального захисту населення облдержадміністрації про проведену роботу до 10 вересня 2014 року відповідно до форми 1, що додаєтьс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подавати департаменту соціального захисту населення облдержадміністрації інформацію щодо соціальних карток потреб </w:t>
      </w:r>
      <w:r>
        <w:rPr>
          <w:sz w:val="28"/>
        </w:rPr>
        <w:t xml:space="preserve">та соціального захисту </w:t>
      </w:r>
      <w:r>
        <w:rPr>
          <w:sz w:val="28"/>
          <w:szCs w:val="28"/>
        </w:rPr>
        <w:t xml:space="preserve">сімей загиблих учасників АТО щовівторка на електронну адресу </w:t>
      </w:r>
      <w:hyperlink r:id="rId3">
        <w:r>
          <w:rPr>
            <w:rStyle w:val="InternetLink"/>
            <w:sz w:val="28"/>
            <w:szCs w:val="28"/>
          </w:rPr>
          <w:t>vsd@dlsp.voladm.gov.ua</w:t>
        </w:r>
      </w:hyperlink>
      <w:r>
        <w:rPr>
          <w:sz w:val="28"/>
          <w:szCs w:val="28"/>
        </w:rPr>
        <w:t xml:space="preserve"> відповідно до форми 2, що додається.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>С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ДМИТРУК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Демидюк 23481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hd w:fill="FFFFFF" w:val="clear"/>
        <w:ind w:left="4692" w:firstLine="708"/>
        <w:jc w:val="both"/>
        <w:rPr/>
      </w:pPr>
      <w:r>
        <w:rPr>
          <w:sz w:val="28"/>
          <w:szCs w:val="28"/>
        </w:rPr>
        <w:t xml:space="preserve">09.09.2014 № 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ідповідальних осіб із керівного складу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кремих </w:t>
      </w:r>
      <w:r>
        <w:rPr>
          <w:sz w:val="28"/>
          <w:szCs w:val="28"/>
        </w:rPr>
        <w:t xml:space="preserve">територіальних органів міністерств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та інших центральних органів виконавчої влади за  сім’ями загиблих учасників АТО, що проживають у Камінь – Каширському район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 Валенти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</w:t>
            </w: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uk-UA"/>
              </w:rPr>
              <w:t>Кузнєцова, 1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 Андрій Миколайович- начальник Камінь – Каширського районного відділу управління Державної служби з надзвичайних ситуацій України у Волинській області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ік Натал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тягайло Людмила Адамівна- головний лікар Камінь – Каширської ЦР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Марія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Віктор Іванович – начальник відділу освіти райдержадміністрації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яшик Марія Тих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Євгенія Кіндратівна – начальник відділу культури райдержадміністрації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 xml:space="preserve">       </w:t>
        <w:tab/>
      </w:r>
      <w:r>
        <w:rPr>
          <w:b/>
          <w:sz w:val="28"/>
          <w:szCs w:val="28"/>
        </w:rPr>
        <w:t xml:space="preserve">        О.Ващу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До підпункту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) пункту 2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районної державної адміністрації 09.09.2014 №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відповідальних осіб із керівного складу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район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ериторіальних органів міністерств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та інших центральних органів виконавчої влади за сім’ями загиблих учасників антитерористичної операції, що проживають у Камінь – Каширському район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прізвище, ім’я, по батькові посадової особи, закріпленої за сім’єю загиблого учасника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обільного телеф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 загиблого учасника антитерористичної опе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ізвище, ім’я, по батькові, адреса проживанн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 Андрій Миколайович- начальник Камінь – Каширського районного відділу управління Державної служби з надзвичайних ситуацій України у Волин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67538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 Валенти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</w:t>
            </w: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uk-UA"/>
              </w:rPr>
              <w:t>Кузнєцова, 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айло Людмила Адамівна - головний лікар Камінь – Каширської ЦР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49272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ік Натал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Віктор Іванович – начальник відділу освіти рай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05298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Марія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Євгенія Кіндратівна – начальник відділу культури рай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18352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яшик Марія Тих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 xml:space="preserve">       </w:t>
        <w:tab/>
      </w:r>
      <w:r>
        <w:rPr>
          <w:b/>
          <w:sz w:val="28"/>
          <w:szCs w:val="28"/>
        </w:rPr>
        <w:t xml:space="preserve">     О.Ващу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До підпункту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пункту 2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районної державної адміністрації 09.09.2014 № 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Форма 2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іальна картка</w:t>
      </w:r>
    </w:p>
    <w:p>
      <w:pPr>
        <w:pStyle w:val="Normal"/>
        <w:jc w:val="center"/>
        <w:rPr/>
      </w:pPr>
      <w:r>
        <w:rPr>
          <w:sz w:val="28"/>
        </w:rPr>
        <w:t xml:space="preserve">потреб та соціального захисту сімей загибл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ників антитерористичної опе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1"/>
        <w:gridCol w:w="3340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явлені потреб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 реалізації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агальна інформ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особи, що загинул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членів сім’ї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а реєстрації (</w:t>
            </w:r>
            <w:r>
              <w:rPr>
                <w:b w:val="false"/>
                <w:bCs w:val="false"/>
                <w:sz w:val="28"/>
                <w:szCs w:val="28"/>
              </w:rPr>
              <w:t>район, місто, вулиця, № будинку, № квартири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 </w:t>
            </w:r>
            <w:r>
              <w:rPr>
                <w:sz w:val="28"/>
                <w:szCs w:val="28"/>
              </w:rPr>
              <w:t xml:space="preserve">Особисте відвідування сім’ї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ми особами влади у районі 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Heading8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ІІІ. Надано матеріальної допомоги за рахунок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ого (міського) бюджету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х джерел (кошти сільської ради, кошти громади, благодійна допомога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b w:val="false"/>
                <w:i/>
                <w:sz w:val="24"/>
                <w:szCs w:val="28"/>
              </w:rPr>
            </w:r>
          </w:p>
          <w:p>
            <w:pPr>
              <w:pStyle w:val="Heading6"/>
              <w:ind w:left="-113" w:right="-11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b w:val="false"/>
                <w:sz w:val="28"/>
                <w:szCs w:val="28"/>
              </w:rPr>
              <w:t xml:space="preserve">. Призначено державних соціальних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ог відповідно до законодавства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Державна допомога сім’ям з дітьм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Державна соціальна допомога малозабезпеченим сім’я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Житлова субсиді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Компенсація на комунальні послу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Інш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 Призначено пенсію в разі втрати годуваль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 встановлено надбавку до пенсії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. Встановлено статус «Член сім’ї  загибл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мерлого) ветерана війни» та надано пільг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. </w:t>
            </w:r>
            <w:r>
              <w:rPr>
                <w:bCs/>
                <w:sz w:val="28"/>
                <w:szCs w:val="28"/>
              </w:rPr>
              <w:t xml:space="preserve">Визначено потреби родини 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наданні грошової та натуральної допомо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медичних послугах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в оздоровленні дітей, санаторно-курортному лікуванні батьків, дружини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в допомозі влаштування дітей у ДНЗ та інші освітні заклади, надання студентам гуртожитку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ші потреб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О.Ващук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d@dlsp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00:00Z</dcterms:created>
  <dc:creator>amigo</dc:creator>
  <dc:description/>
  <cp:keywords/>
  <dc:language>en-US</dc:language>
  <cp:lastModifiedBy>1111</cp:lastModifiedBy>
  <cp:lastPrinted>2014-09-09T11:14:00Z</cp:lastPrinted>
  <dcterms:modified xsi:type="dcterms:W3CDTF">2014-09-11T14:00:00Z</dcterms:modified>
  <cp:revision>2</cp:revision>
  <dc:subject/>
  <dc:title>Розпорядження Володамир</dc:title>
</cp:coreProperties>
</file>