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;Times New Roman"/>
          <w:szCs w:val="28"/>
        </w:rPr>
        <w:t xml:space="preserve">  </w:t>
      </w:r>
      <w:r>
        <w:rPr>
          <w:szCs w:val="28"/>
        </w:rPr>
        <w:t>04 вересня 2014 року           м.Камінь-Каширський</w:t>
        <w:tab/>
        <w:t xml:space="preserve">                                № 24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;Times New Roman"/>
          <w:szCs w:val="28"/>
        </w:rPr>
      </w:pPr>
      <w:r>
        <w:rPr>
          <w:rFonts w:eastAsia="Times New Roman;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Новочерви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Крата  Віктора Климовича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ину Крату  Віктору  Климовичу  для     ведення    особистого    селянського      господарства,  власнику    земельної     частки(паю)  колишнього  КСП </w:t>
      </w:r>
      <w:r>
        <w:rPr/>
        <w:t>ім.Коніщука</w:t>
      </w:r>
      <w:r>
        <w:rPr>
          <w:szCs w:val="28"/>
        </w:rPr>
        <w:t>,    кадастрові     номери       зареєстрованих   земельних  ділянок:  0721485400 : 03: 000: 0139  площею  0,0601га, 0721485400 : 01: 000: 0371  площею  0,1849 га,  0721485400 : 01: 000: 0372  -  0,3116 га,  0721485400 : 02: 000: 0527   -  0,1754 га   право  на  які  посвідчено  сертифікатом  на  право  на  земельну     частку (пай)    серії     ВЛ  №0181162,    розташованих     за     межами  населеного  пункту  на  території  Новочервищанської  сільської  рад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ину Крату  Віктору Климовичу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Новочервищан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9:28:00Z</dcterms:created>
  <dc:creator>Admin</dc:creator>
  <dc:description/>
  <cp:keywords/>
  <dc:language>en-US</dc:language>
  <cp:lastModifiedBy>user</cp:lastModifiedBy>
  <cp:lastPrinted>2014-08-29T14:39:00Z</cp:lastPrinted>
  <dcterms:modified xsi:type="dcterms:W3CDTF">2014-09-30T09:28:00Z</dcterms:modified>
  <cp:revision>2</cp:revision>
  <dc:subject/>
  <dc:title>                                                                    </dc:title>
</cp:coreProperties>
</file>