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10845" cy="5473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КАМІНЬ-КАШИРСЬКА РАЙОННА ДЕРЖАВНА АДМІНІСТРАЦІЯ</w:t>
      </w:r>
    </w:p>
    <w:p>
      <w:pPr>
        <w:pStyle w:val="Normal"/>
        <w:ind w:left="720" w:hanging="0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>ВОЛИНСЬКОЇ ОБЛАСТІ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rFonts w:eastAsia="Times New Roman"/>
          <w:b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>22 січня 2014 року</w:t>
      </w:r>
      <w:r>
        <w:rPr/>
        <w:t xml:space="preserve">           м.Камінь-Каширський  </w:t>
        <w:tab/>
        <w:t xml:space="preserve">                              № 2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ередачу в натурі (на місцевості) земельних ділянок  у</w:t>
      </w:r>
    </w:p>
    <w:p>
      <w:pPr>
        <w:pStyle w:val="Normal"/>
        <w:rPr/>
      </w:pPr>
      <w:r>
        <w:rPr/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/>
        <w:t xml:space="preserve">                     </w:t>
      </w:r>
      <w:r>
        <w:rPr/>
        <w:t>КСП  „</w:t>
      </w:r>
      <w:r>
        <w:rPr>
          <w:szCs w:val="20"/>
        </w:rPr>
        <w:t>Росія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Росія”,  враховуючи рішення Тоболівської сільської ради  від  20.12.2013  №36/6 ,   та  відповідно до статей 17, 118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  сертифікатів  на  право  на  земельну частку (пай)  колишнього  КСП „Росія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згідно  додатку.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2.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7.10.2011 року  №324  „Про    передачу  в  натурі  ( на  місцевості)  земельних  ділянок  у  приватну  власність власникам  земельних  часток (паїв)  колишнього  КСП „Росія”  затверджено  протокол  загальних  зборів  власників  сертифікатів  на  право  на  земельну  частку(пай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 Відділу   Держземагентства   у   Камінь-Каширському   районі      разом     із ПАТ „Інститут  „Волиньводпроект”   забезпечити   організацію   робіт    з    установлення    меж    земельних     ділянок     у     натурі      (на   місцевості)   та  </w:t>
      </w:r>
    </w:p>
    <w:p>
      <w:pPr>
        <w:pStyle w:val="Normal"/>
        <w:rPr>
          <w:szCs w:val="28"/>
        </w:rPr>
      </w:pPr>
      <w:r>
        <w:rPr>
          <w:szCs w:val="28"/>
        </w:rPr>
        <w:t>забезпечити  їх  реєстрацію  в  установленому  законом  порядку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І.ВОВ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22 січня 2014року  № 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сертифікатів  на право на   земельну    частку  (па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колишнього     КСП    „Росія” ,  яким  передаються    в  натур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межами населеного пункту в розмірі земельної частки (паю)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216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зюк  Анатолій  Тимоф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5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    Олександ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0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удка  Черви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Назар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4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оболи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  <w:t>Керівник  апарату  райдержадміністрації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8:00Z</dcterms:created>
  <dc:creator>Admin</dc:creator>
  <dc:description/>
  <cp:keywords/>
  <dc:language>en-US</dc:language>
  <cp:lastModifiedBy>Customer</cp:lastModifiedBy>
  <cp:lastPrinted>2014-01-23T08:37:00Z</cp:lastPrinted>
  <dcterms:modified xsi:type="dcterms:W3CDTF">2014-01-24T08:08:00Z</dcterms:modified>
  <cp:revision>2</cp:revision>
  <dc:subject/>
  <dc:title/>
</cp:coreProperties>
</file>