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rFonts w:eastAsia="Times New Roman"/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9 серпня 2014 року            м. Камінь-Каширський</w:t>
        <w:tab/>
        <w:t xml:space="preserve">                               № 229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шефства над загальноосвітніми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ми закладами район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22 Закону України "Про місцеві державні адміністрації", з метою активізації роботи із забезпечення захисту прав і законних інтересів дітей, підтримки життєдіяльності загальноосвітніх навчальних закладів району, створення в них належних умов для навчання, виховання та розвитку дітей:</w:t>
      </w:r>
    </w:p>
    <w:p>
      <w:pPr>
        <w:pStyle w:val="Normal"/>
        <w:tabs>
          <w:tab w:val="clear" w:pos="708"/>
          <w:tab w:val="left" w:pos="4962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кріпити за загальноосвітніми навчальними закладами (перелік додається), які знаходяться на території району, територіальні підрозділи центральних органів виконавчої влади, підприємства, установи та організації (за згодою), з метою надання їм шефської допомог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Територіальним підрозділам центральних органів виконавчої влади, підприємствам, установам, організаціям, зазначеним у додатку до цього розпорядження, щороку до 10 червня та до 10 грудня інформувати відділ освіти районної державної адміністрації про надання шефської допомоги закріпленим за ними навчальним закладам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 апарату районної державної адміністрації О.П.Ващук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Голова                                               </w:t>
        <w:tab/>
        <w:tab/>
        <w:tab/>
        <w:t xml:space="preserve">    </w:t>
      </w:r>
      <w:r>
        <w:rPr>
          <w:b/>
          <w:szCs w:val="28"/>
        </w:rPr>
        <w:t>С.ДМИТРУК</w:t>
      </w:r>
    </w:p>
    <w:p>
      <w:pPr>
        <w:pStyle w:val="Heading"/>
        <w:ind w:left="36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  <w:t>Пасічнік 23813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40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400" w:hanging="0"/>
        <w:jc w:val="lef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Heading"/>
        <w:ind w:left="5400" w:hanging="0"/>
        <w:jc w:val="left"/>
        <w:rPr/>
      </w:pPr>
      <w:r>
        <w:rPr>
          <w:szCs w:val="28"/>
        </w:rPr>
        <w:t xml:space="preserve">до розпорядження голови райдержадміністрації </w:t>
      </w:r>
    </w:p>
    <w:p>
      <w:pPr>
        <w:pStyle w:val="Heading"/>
        <w:ind w:left="5400" w:hanging="0"/>
        <w:jc w:val="left"/>
        <w:rPr>
          <w:szCs w:val="28"/>
        </w:rPr>
      </w:pPr>
      <w:r>
        <w:rPr>
          <w:szCs w:val="28"/>
        </w:rPr>
        <w:t>від 29 серпня 2014 року № 229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rPr>
          <w:szCs w:val="28"/>
        </w:rPr>
      </w:pPr>
      <w:r>
        <w:rPr>
          <w:szCs w:val="28"/>
        </w:rPr>
        <w:t>Перелік установ освіти, шефів загальноосвітніх шкіл</w:t>
      </w:r>
    </w:p>
    <w:p>
      <w:pPr>
        <w:pStyle w:val="Heading"/>
        <w:ind w:left="360" w:hanging="0"/>
        <w:rPr>
          <w:szCs w:val="28"/>
        </w:rPr>
      </w:pPr>
      <w:r>
        <w:rPr>
          <w:szCs w:val="28"/>
        </w:rPr>
      </w:r>
    </w:p>
    <w:tbl>
      <w:tblPr>
        <w:tblW w:w="91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619"/>
        <w:gridCol w:w="3716"/>
        <w:gridCol w:w="224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з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азва загальноосвітньої школ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Організація, яка здійснює шефство над школою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ізвище, ім'я, по батькові керівник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Загальноосвітні школи І-ІІІ ст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оровне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районний відділ Волинської регіональної філії "Центр державного земельного кадастру"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Шум Віталій Сергій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рониц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мінь-Каширське відділення Ратнівської об’єднаної  державної податкової інспекції Головного управління  Міндоходів у Волинській області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ебес Валентин Василь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узак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Філія "К-Каширський автодор" ДП «Волинський облавтодор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Остапук Василь Корнил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еликообзир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 фінансів райдержадміністрації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ортнійчук Валерій Герасим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идерт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Пенсійного фонду України в Камінь-Каширському районі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олжко Валерій Юрій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идрич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ЦПЗ №3  Волинської дирекції УДПП «Укрпошта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Остапук Сергій Омелян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оєгоща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  райдержадміністрації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емидюк Максим Максим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орокомл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Райспоживспіл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Єфімова Тетяна Михайлівн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рудк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мінь-Каширська міжрайонна державна фінансова інспекці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ихалік  Олександр Юрій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уто-Борове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водного господар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атвійчук Панас Іларіон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обре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РВ МВС України у Волинській області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Чих Валентин Іван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Залі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іння агропромислового розвитку райдержадміністрації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упрунюк Григорій Степан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ВК №1 м. Каменя-Каширськог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верба Анатолій Миколай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ВК №2 м. Каменя-Каширськог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арчук Костянтин Володимирович</w:t>
            </w:r>
          </w:p>
        </w:tc>
      </w:tr>
      <w:tr>
        <w:trPr>
          <w:trHeight w:val="26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раси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мінь-Каширське  міськміжрайонне  управління Головного управління держсанепідемслужби у Волинській області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Юрчик Богдан Валентин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чи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мінь-Каширська філія ПАТ                                    "Волиньобленерго"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Ярошук Ігор Володимир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овочервища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ветеринарної медицини в Камінь-Каширському районі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акарчук Віталій Юхим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уйн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П "Камінь-Каширське лісове господарство"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узьмич В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чеслав Петр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ідцир'ї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зОВ "ДОФ-АРБО"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усько Анатолій Федор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іща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П "СЛАП Камінь-Каширськагроліс"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овк Сергій Іван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нівне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ЦТП №13 Волинської філії ПАТ «Укртелеком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ельник Олександр Трохим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олиц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олицівське лісництв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ельницький Петро Василь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Раковолі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„Камінь-Каширське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монтно-транспортне підприємство”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рам Степан Василь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шичне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Центральна районна лікарн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отягайло Людмила Адамівн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обол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П «Райкоопзаготпромторг»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(заготконтора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Раковець Микола Віктор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Хотеш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Хотешівська тублікарня ВОТМП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ірченко Ярослав Іван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Черче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ідділ Держземаген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ус Світлана Петрівн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Загальноосвітні школи І-ІІ ст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ерх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районне підприємство "Теплокамінь"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Ющик Петро Семен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літиц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ержавна екологічна інспекція у Волинській області (головний спеціаліст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омарецький Василь Павл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Личин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автошкола ТСО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омарецький Олександр Павлович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ельнико-Мостище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ідділення Ощадбанк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Єфремова Галина Гнатівн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остище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мінь-Каширське управління по газопостачанню та газифікації ПАТ «Волиньгаз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олібрух Петро Євгенович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ленине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районний центр зайнятості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зямко Лілія Мефодіївна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Осівц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філія банку "Аваль"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Заєць Олександр Федорович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ідборочча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ноянець В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чеслав Адамович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Радоши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тобихівська сільська ра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Рекачук  Іван Степанович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Рудкочерви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азонаповнювальний пунк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агнюк Григорій Іванович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сн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мінь-Каширський  РВ управління Державної служби України у Волинській області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агнюк Андрій Миколайович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тобих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ар'юк Ярослав Васильович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кли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діл освіти  райдержадміністрації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ась Віктор Іванович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уто-Камі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зОВ «Камінь-Каширський райсількомунгосп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ереб Юрій Йосипович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ідрічча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діл у справах молоді та  спорту райдержадміністрації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ривдик Олександр Григорович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Загальноосвітні школи І ст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олиц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ВК "Правда"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Фарина Іван Селіфонович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Житн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мінь-Каширська міжрайонна лабораторія державної ветеринарної медици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Лук'янчук Юрій Маркович</w:t>
            </w:r>
          </w:p>
        </w:tc>
      </w:tr>
      <w:tr>
        <w:trPr>
          <w:trHeight w:val="3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рпил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рпилівське лісництв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етрик Юрій Віталійович</w:t>
            </w:r>
          </w:p>
        </w:tc>
      </w:tr>
      <w:tr>
        <w:trPr>
          <w:trHeight w:val="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отуш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Хотешівська сільська ра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аковецький Володимир Федорович</w:t>
            </w:r>
          </w:p>
        </w:tc>
      </w:tr>
      <w:tr>
        <w:trPr>
          <w:trHeight w:val="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раснил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ідділ культури райдержадміністрації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идорчук Євгенія Кіндратівна</w:t>
            </w:r>
          </w:p>
        </w:tc>
      </w:tr>
      <w:tr>
        <w:trPr>
          <w:trHeight w:val="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алоголоб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олицівське С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вонюк Любов Миколаївна</w:t>
            </w:r>
          </w:p>
        </w:tc>
      </w:tr>
      <w:tr>
        <w:trPr>
          <w:trHeight w:val="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Олександрії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ачинська сільська ра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Войтюк Олександр Миколайович</w:t>
            </w:r>
          </w:p>
        </w:tc>
      </w:tr>
      <w:tr>
        <w:trPr>
          <w:trHeight w:val="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тарочервищан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оболівське лісництв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рисюк Микола Миколайович</w:t>
            </w:r>
          </w:p>
        </w:tc>
      </w:tr>
      <w:tr>
        <w:trPr>
          <w:trHeight w:val="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Фаринківс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нівненське С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Лебіч Валентина Павлівна</w:t>
            </w:r>
          </w:p>
        </w:tc>
      </w:tr>
      <w:tr>
        <w:trPr>
          <w:trHeight w:val="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Острівец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Черченська сільська ра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колов Юрій Анатолійович</w:t>
            </w:r>
          </w:p>
        </w:tc>
      </w:tr>
      <w:tr>
        <w:trPr>
          <w:trHeight w:val="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Дубровиць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риторіальний центр соціального обслуговування (надання соціальних послуг) райдержадміністрації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овосад Петро Денисович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ab/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24:00Z</dcterms:created>
  <dc:creator>Org1</dc:creator>
  <dc:description/>
  <cp:keywords/>
  <dc:language>en-US</dc:language>
  <cp:lastModifiedBy>1111</cp:lastModifiedBy>
  <cp:lastPrinted>2014-08-29T08:29:00Z</cp:lastPrinted>
  <dcterms:modified xsi:type="dcterms:W3CDTF">2014-09-09T06:24:00Z</dcterms:modified>
  <cp:revision>2</cp:revision>
  <dc:subject/>
  <dc:title> </dc:title>
</cp:coreProperties>
</file>