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22 серпня 2014 року             м.Камінь-Каширський</w:t>
        <w:tab/>
        <w:t xml:space="preserve">                                 № 22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Нуйн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Назаревич  Марії Архипівни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ці Назаревич  Марії Архип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Нуйнівське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0721485600 : 01: 000: 0319  площею  0,4404 га,    0721485600 : 01: 000: 0318  площею  0,6575 га,  0721485600 : 03: 000: 0002  -  0,6575 га,      право  на  які  посвідчено  сертифікатом  на  право  на  земельну     частку (пай)    серії     ВЛ  №014847,    розташованих    за    межами  населеного  пункту  на  території  Нуйнівської  сільської  рад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Назаревич Марії Архипівні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Нуйн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 xml:space="preserve">Сус  2236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3:00Z</dcterms:created>
  <dc:creator>Admin</dc:creator>
  <dc:description/>
  <cp:keywords/>
  <dc:language>en-US</dc:language>
  <cp:lastModifiedBy>1111</cp:lastModifiedBy>
  <cp:lastPrinted>2014-08-22T11:54:00Z</cp:lastPrinted>
  <dcterms:modified xsi:type="dcterms:W3CDTF">2014-09-09T06:23:00Z</dcterms:modified>
  <cp:revision>2</cp:revision>
  <dc:subject/>
  <dc:title>                                                                    </dc:title>
</cp:coreProperties>
</file>