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2 серпня 2014 року            м.Камінь-Каширський                                    № 22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порядження голови обласної державної адміністрації від 20 серпня 2014року №313 «Про виділення коштів з резервного фонду обласного бюджету», п. 7 Програми соціального захисту населення Камінь-Каширського  району на 2014-2016 роки затвердженої рішенням районної ради від 20.12.2013 року №30\6 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дати  одноразову  грошову допомогу жительці с. Видерта  Камінь -Каширського   району  Герасимик  Наталії Василівні сім’ї загиблого військовослужбовця, який брав участь в антитерористичній операції  Герасимика Дмитра Миколайовича  в розмірі 100 тисяч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00000,00 грн. (сто тисяч  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2:00Z</dcterms:created>
  <dc:creator>User</dc:creator>
  <dc:description/>
  <cp:keywords/>
  <dc:language>en-US</dc:language>
  <cp:lastModifiedBy>1111</cp:lastModifiedBy>
  <cp:lastPrinted>2014-07-28T14:32:00Z</cp:lastPrinted>
  <dcterms:modified xsi:type="dcterms:W3CDTF">2014-09-09T06:22:00Z</dcterms:modified>
  <cp:revision>2</cp:revision>
  <dc:subject/>
  <dc:title> </dc:title>
</cp:coreProperties>
</file>