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20 серпня 2014 року              м.Камінь-Каширський    </w:t>
        <w:tab/>
        <w:t xml:space="preserve">                   № 21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жителів  сіл  Краснилівка  та Бузаки  громадян Сторожук О.Ф., Мажули Ю.М., Деркач В.А., Федіка О.Ф., Федік Н.Ф.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встановлення   меж   земельних    ділянок    в   натурі (на  місцевості)  власникам    земельних     часток  (паїв)    колишнього     КСП </w:t>
      </w:r>
      <w:r>
        <w:rPr/>
        <w:t xml:space="preserve">„ Турія ”,     книги </w:t>
      </w:r>
    </w:p>
    <w:p>
      <w:pPr>
        <w:pStyle w:val="Normal"/>
        <w:jc w:val="both"/>
        <w:rPr>
          <w:szCs w:val="28"/>
        </w:rPr>
      </w:pPr>
      <w:r>
        <w:rPr/>
        <w:t xml:space="preserve"> № </w:t>
      </w:r>
      <w:r>
        <w:rPr/>
        <w:t>3.1,  № 3.2,  № 3.3,  № 3.4  технічної  документації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Бузак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Сторожук  Ользі  Федор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025 площею  0,1074 га,  0721480800 : 04: 000: 0525  -  0,3630 га,        0721480800 : 04: 000: 0275  -  0,2758 га,   право   на  які  посвідчено  сертифікатом  на  право  на  земельну   частку (пай)    серії     ВЛ  №023167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Мажулі  Юрію  Михайл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146 площею  0,1074 га,  0721480800 : 04: 000: 0396  -  0,2754 га,        0721480800 : 04: 000: 0646  -  0,3703 га,   право   на  які  посвідчено  сертифікатом  на  право  на  земельну   частку (пай)    серії     ВЛ  №0231646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Деркач  Варварі  Андрії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  ділянок:   0721480800 : 04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-2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: 0636 площею  0,3703 га,  0721480800 : 04: 000: 0386  -  0,2754 га,        0721480800 : 04: 000: 0136  -  0,1074 га,  право    на  які  посвідчено  сертифікатом  на  право  на  земельну   частку (пай)    серії     ВЛ  №0231750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Федіку  Олександру  Федор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1223 площею  0,2373 га,  0721480800 : 02: 000: 0837  -  0,1991 га,        0721480800 : 02: 000: 0350  -  0,1756 га,  право    на  які  посвідчено  сертифікатом  на  право  на  земельну   частку (пай)    серії     ВЛ  №0231316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Федік  Надії  Володимир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997 площею  0,2371 га,  0721480800 : 02: 000: 0611  -  0,1993 га,        0721480800 : 02: 000: 0361  -  0,1756 га,  право    на  які  посвідчено  сертифікатом  на  право  на  земельну   частку (пай)    серії     ВЛ  №023131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 </w:t>
      </w:r>
      <w:r>
        <w:rPr>
          <w:szCs w:val="28"/>
        </w:rPr>
        <w:t>Сторожук  Ользі  Федорівні</w:t>
      </w:r>
      <w:r>
        <w:rPr/>
        <w:t>,</w:t>
      </w:r>
      <w:r>
        <w:rPr>
          <w:szCs w:val="28"/>
        </w:rPr>
        <w:t xml:space="preserve"> Мажулі  Юрію  Михайловичу,   Деркач  Варварі  Андріївні, Федіку  Олександру  Федоровичу, Федік  Надії  Володимирівні,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Бузак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4:00Z</dcterms:created>
  <dc:creator>Admin</dc:creator>
  <dc:description/>
  <cp:keywords/>
  <dc:language>en-US</dc:language>
  <cp:lastModifiedBy>1111</cp:lastModifiedBy>
  <cp:lastPrinted>2014-08-18T14:29:00Z</cp:lastPrinted>
  <dcterms:modified xsi:type="dcterms:W3CDTF">2014-09-09T05:44:00Z</dcterms:modified>
  <cp:revision>2</cp:revision>
  <dc:subject/>
  <dc:title>                                                                    </dc:title>
</cp:coreProperties>
</file>