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19 серпня 2014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  № 21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1. 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2. 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цими консультаціями і подаються у відділ освіти районної державної адміністрації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3. Відповідальність за зберігання у контрольному стані списків дітей і підлітків шкільного віку покласти на відділ освіти районної державної адміністрації та органи місцевого самоврядування район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3:00Z</dcterms:created>
  <dc:creator>amigo</dc:creator>
  <dc:description/>
  <cp:keywords/>
  <dc:language>en-US</dc:language>
  <cp:lastModifiedBy>1111</cp:lastModifiedBy>
  <cp:lastPrinted>2013-08-18T13:22:00Z</cp:lastPrinted>
  <dcterms:modified xsi:type="dcterms:W3CDTF">2014-09-09T05:43:00Z</dcterms:modified>
  <cp:revision>2</cp:revision>
  <dc:subject/>
  <dc:title>Розпорядження Володамир</dc:title>
</cp:coreProperties>
</file>