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19 серпня 2014 року</w:t>
      </w:r>
      <w:r>
        <w:rPr/>
        <w:t xml:space="preserve">  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11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обмеження щодо проведення в районі масов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ходів культурного, спортивного та іншого характер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концертно-розважальним супров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119 Конституції України, статтей 3,6,25,35 Закону України «Про місцеві державні адміністрації», на виконання розпорядження голови обласної державної адміністрації  від 12 серпня 2014 року №300, підтримуючи ініціативу громадян області, близькі особи яких перебувають у зоні проведення антитерористичної операції на сході України: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Ю міському та сільським головам у межах наданих повноважень на час проведення антитерористичної операції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межити та, за можливості, відмінити у населених пунктах проведення масових заходів культурного, спортивного та іншого характеру з концертно-розважальним супроводом, крім тих, що носять патріотичний характер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межити проведення у закладах культури дискотек, танцювальних вечорів, народних гулянь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запропонувати власникам закладів торгівлі та ресторанного господарства, транспортних засобів, що здійснюють перевезення пасажирів, заборонити голосне звучання розважальної музи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рганам місцевого самоврядування району спільно з РВУ МВС України у Волинській області та із залученням варт порядку забезпечити контроль за дотриманням установлених обмежень щодо проведення масових заходів у відповідних населених пунктах. </w:t>
      </w:r>
    </w:p>
    <w:p>
      <w:pPr>
        <w:pStyle w:val="Heading2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                                                                                                     С.ДМИТ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ічнік 23813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St">
    <w:name w:val="s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43:00Z</dcterms:created>
  <dc:creator>User</dc:creator>
  <dc:description/>
  <cp:keywords/>
  <dc:language>en-US</dc:language>
  <cp:lastModifiedBy>1111</cp:lastModifiedBy>
  <dcterms:modified xsi:type="dcterms:W3CDTF">2014-09-09T05:43:00Z</dcterms:modified>
  <cp:revision>2</cp:revision>
  <dc:subject/>
  <dc:title> </dc:title>
</cp:coreProperties>
</file>