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/>
        <w:t>13 серпня 2014 року</w:t>
      </w:r>
      <w:r>
        <w:rPr>
          <w:szCs w:val="28"/>
        </w:rPr>
        <w:t xml:space="preserve">             м.Камінь-Каширський                                  № 20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Антикризового енергетичного штабу в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>Відповідно до статей 16,20,22,39 Закону України «Про місцеві державні адміністрації», на виконання пункту 6 постанови Кабінету міністрів України від 09 липня 2014 року № 29 «Деякі питання забезпечення  населення, підприємств, установ та організацій природним газом до кінця опалювального сезону 2014-2015 року», на виконання розпорядження голови облдержадміністрації від 05 серпня 2014 року № 287 «Про створення Антикризового енергетичного штабу в області»: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right="-51" w:hanging="0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        </w:t>
      </w:r>
      <w:r>
        <w:rPr>
          <w:color w:val="000000"/>
          <w:spacing w:val="10"/>
          <w:sz w:val="28"/>
          <w:szCs w:val="28"/>
          <w:lang w:val="uk-UA"/>
        </w:rPr>
        <w:t>1. Утворити Антикризовий енергетичний штаб в районі (далі -штаб).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 </w:t>
      </w:r>
      <w:r>
        <w:rPr>
          <w:color w:val="000000"/>
          <w:spacing w:val="10"/>
          <w:sz w:val="28"/>
          <w:szCs w:val="28"/>
          <w:lang w:val="uk-UA"/>
        </w:rPr>
        <w:t>2.Затвердити склад штабу згідно з додатком.</w:t>
      </w:r>
    </w:p>
    <w:p>
      <w:pPr>
        <w:pStyle w:val="Normal"/>
        <w:shd w:fill="FFFFFF" w:val="clear"/>
        <w:spacing w:lineRule="exact" w:line="317"/>
        <w:ind w:right="-51" w:hanging="0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        </w:t>
      </w:r>
      <w:r>
        <w:rPr>
          <w:color w:val="000000"/>
          <w:spacing w:val="10"/>
          <w:sz w:val="28"/>
          <w:szCs w:val="28"/>
          <w:lang w:val="uk-UA"/>
        </w:rPr>
        <w:t xml:space="preserve">3. Основним завданням діяльності штабу визначити забезпечення газопостачання населення, підприємств, установ та організацій району в умовах проходження опалювального сезону 2014/15 року.  </w:t>
      </w:r>
    </w:p>
    <w:p>
      <w:pPr>
        <w:pStyle w:val="Normal"/>
        <w:shd w:fill="FFFFFF" w:val="clear"/>
        <w:spacing w:lineRule="exact" w:line="317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       </w:t>
      </w:r>
      <w:r>
        <w:rPr>
          <w:color w:val="000000"/>
          <w:spacing w:val="10"/>
          <w:sz w:val="28"/>
          <w:szCs w:val="28"/>
          <w:lang w:val="uk-UA"/>
        </w:rPr>
        <w:t>4. ЗОБОВ"ЯЗАТИ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right="-51" w:hanging="0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</w:t>
      </w:r>
      <w:r>
        <w:rPr>
          <w:color w:val="000000"/>
          <w:spacing w:val="-1"/>
          <w:sz w:val="28"/>
          <w:szCs w:val="28"/>
          <w:lang w:val="uk-UA"/>
        </w:rPr>
        <w:t xml:space="preserve">Управління та відділи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керівників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 xml:space="preserve">форм власності, рекомендувати виконкомам міської і </w:t>
      </w:r>
      <w:r>
        <w:rPr>
          <w:color w:val="000000"/>
          <w:spacing w:val="2"/>
          <w:sz w:val="28"/>
          <w:szCs w:val="28"/>
          <w:lang w:val="uk-UA"/>
        </w:rPr>
        <w:t>сільських рад</w:t>
      </w:r>
      <w:r>
        <w:rPr>
          <w:color w:val="000000"/>
          <w:spacing w:val="-1"/>
          <w:sz w:val="28"/>
          <w:szCs w:val="28"/>
          <w:lang w:val="uk-UA"/>
        </w:rPr>
        <w:t xml:space="preserve"> запровадити щоденний моніторинг стану газопостачання, забезпечити безумовне виконання доведених лімітів газоспоживання в розрізі категорій споживачів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С. ДМИТР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ургасов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"/>
        <w:jc w:val="left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00" w:hanging="5232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400" w:hanging="46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онної державної   адміністрації</w:t>
      </w: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13 серпня   2014 року № 20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икризового енергетичного штабу в райо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митрук                                             - голова районної держав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гій Олександрович                     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ргасов                                            - завідувач сектору житлово-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 Леонідович                               господарства та будівниц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штаб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Орина Петрівна                      -  головний спеціаліст сектору житлово-</w:t>
      </w:r>
    </w:p>
    <w:p>
      <w:pPr>
        <w:pStyle w:val="Normal"/>
        <w:ind w:left="4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та       будівництва райдержадміністрації</w:t>
      </w:r>
    </w:p>
    <w:p>
      <w:pPr>
        <w:pStyle w:val="Normal"/>
        <w:ind w:left="4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члени штаб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щик Петро Семенович                - директор район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«Теплокамінь»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ягайло Людмила                       - головний лікар центральної районно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мівна                                             лікарн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 Ігор Петрович                  - головний лікар Камінь-Каши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центру первинної медико санітар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помог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узьмич Дмитро                             - завідувач сектору з питань надзвичайних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ович                                  ситуацій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ікітчук Олександр                        - начальник відділу економічного розвит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ук’янович                                        інфраструктури, торгівлі та туризму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апар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ібрух Петро                              - начальник управління по газопостачанню</w:t>
      </w:r>
    </w:p>
    <w:p>
      <w:pPr>
        <w:pStyle w:val="Normal"/>
        <w:rPr/>
      </w:pPr>
      <w:r>
        <w:rPr>
          <w:sz w:val="28"/>
          <w:szCs w:val="28"/>
          <w:lang w:val="uk-UA"/>
        </w:rPr>
        <w:t>Євгенович                                       та газифікації ПАТ «Волиньгаз» (за згод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Віктор Іванович                     - начальник відділу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 Євгенія                            - начальник відділу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дратівна       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Максим                            - начальник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ович                                        захисту населення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ортнійчук Валерій                         - начальник управління фінан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ович     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нюк Андрій                                 - начальник Камінь-Кашир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йович                                      районного відділу УДСНС у Волинськ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ць Михайло                     - заступник начальника Камінь-Каши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ович                                      відділу УМВС Україн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асічник Юлія                              - завідувач сектору інформацій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івна                                діяльності та технологій, комунікацій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громадськістю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48:00Z</dcterms:created>
  <dc:creator>amigo</dc:creator>
  <dc:description/>
  <cp:keywords/>
  <dc:language>en-US</dc:language>
  <cp:lastModifiedBy>user</cp:lastModifiedBy>
  <cp:lastPrinted>2014-08-12T17:11:00Z</cp:lastPrinted>
  <dcterms:modified xsi:type="dcterms:W3CDTF">2014-08-13T12:48:00Z</dcterms:modified>
  <cp:revision>2</cp:revision>
  <dc:subject/>
  <dc:title>Розпорядження Володамир</dc:title>
</cp:coreProperties>
</file>