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12 серпня 2014 року                 м.Камінь-Каширський</w:t>
        <w:tab/>
        <w:tab/>
        <w:tab/>
        <w:tab/>
        <w:t>№ 20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 надання  громадянам  дозволу   на 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технічної    документації    із     землеустрою      щодо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встановлення  меж    земельних   ділянок  часток(паїв)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колишнього  КСП  “Стохід”  в  натурі  (на 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 заяви  власників сертифікатів  на  право  на земельну частку (пай)      колишнього      КСП  “Стохід”   ,        відповідно      до       статей 17, 118 Земельного    кодексу     України,    статей  2, 3, 5, 9,12     Закону  України   “Про  порядок   виділення    в  натурі  (на місцевості)   земельних  ділянок    власникам  земельних  часток  (паїв)”   п.7  ст.13    Закону    України  “Про  місцеві державні  адміністрації”: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. Надати  дозвіл  власникам   сертифікатів   на   право  на  земельну  частку</w:t>
      </w:r>
    </w:p>
    <w:p>
      <w:pPr>
        <w:pStyle w:val="Normal"/>
        <w:rPr/>
      </w:pPr>
      <w:r>
        <w:rPr/>
        <w:t>(пай)   колишнього  КСП  “Стохід”     на   розроблення   технічної   документації  із    землеустрою  щодо   встановлення   меж  земельних   ділянок     часток(паїв)     в   натурі   (на  місцевості) ,  а  саме  громадянам :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Луцю   Володимиру  Федоровичу,  сертифікат  серії  ВЛ  №0242493,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Луць  Надії  Федорівні,                     сертифікат  серії  ВЛ  №0242308,</w:t>
      </w:r>
    </w:p>
    <w:p>
      <w:pPr>
        <w:pStyle w:val="Normal"/>
        <w:rPr/>
      </w:pPr>
      <w:r>
        <w:rPr/>
        <w:t>за   межами  населеного   пункту   на   території  Боровненської  сільської   рад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Технічну       документацію         після        виготовлення      подати       до  райдержадміністрації  для  затвердження  у  встановленому  законом  порядк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С. ДМИТРУК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2"/>
          <w:szCs w:val="22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50:00Z</dcterms:created>
  <dc:creator>IGOR</dc:creator>
  <dc:description/>
  <cp:keywords/>
  <dc:language>en-US</dc:language>
  <cp:lastModifiedBy>user</cp:lastModifiedBy>
  <cp:lastPrinted>2014-07-30T08:21:00Z</cp:lastPrinted>
  <dcterms:modified xsi:type="dcterms:W3CDTF">2014-08-13T11:50:00Z</dcterms:modified>
  <cp:revision>2</cp:revision>
  <dc:subject/>
  <dc:title> </dc:title>
</cp:coreProperties>
</file>