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12 серпня 2014 року                м.Камінь-Каширський</w:t>
        <w:tab/>
        <w:tab/>
        <w:tab/>
        <w:tab/>
        <w:t>№ 20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надання  гр.Ятчук О.А.  дозволу  на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технічної    документації      із     землеустрою      щодо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встановлення  меж    земельних   ділянок   частки(паю)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колишньої  агрофірми  “Камінь-Каширський” в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(на 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   заяву    гр.Ятчук  Ольги  Адамівни   власника  сертифіката   на  право на земельну частку (пай) колишньої агрофірми “Камінь-Каширський”,    відповідно до  статей 17, 118  Земельного  кодексу  України,  статей  2, 3, 5, 9,12     Закону  України  “Про  порядок  виділення  в  натурі  (на місцевості)  земельних  ділянок    власникам    земельних    часток  (паїв)”,    п.7  ст.13   Закону  України  “Про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. Надати   дозвіл   гр.Ятчук  Ользі  Адамівні    на     розроблення  технічної документації  із  землеустрою  щодо  встановлення   меж    земельних     ділянок     частки(паю)    колишньої   агрофірми    “Камінь-Каширський”, сертифікат  серії  ВЛ  № 0231848,   в  натурі   (на  місцевості)     за     межами  населеного   пункту    на     території  Камінь-Каширської    міської 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С. ДМИТР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46:00Z</dcterms:created>
  <dc:creator>Admin</dc:creator>
  <dc:description/>
  <cp:keywords/>
  <dc:language>en-US</dc:language>
  <cp:lastModifiedBy>user</cp:lastModifiedBy>
  <cp:lastPrinted>2014-08-13T14:46:00Z</cp:lastPrinted>
  <dcterms:modified xsi:type="dcterms:W3CDTF">2014-08-13T11:46:00Z</dcterms:modified>
  <cp:revision>2</cp:revision>
  <dc:subject/>
  <dc:title>                                                                                    </dc:title>
</cp:coreProperties>
</file>