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08 серпня 2014 року             м.Камінь-Каширський                                  № 202</w:t>
      </w:r>
    </w:p>
    <w:p>
      <w:pPr>
        <w:pStyle w:val="Heading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ан забезпечення виконання актів законодав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учень Президента України, Кабінету Міністрів України,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</w:rPr>
        <w:t>рад</w:t>
      </w:r>
      <w:r>
        <w:rPr>
          <w:color w:val="000000"/>
          <w:spacing w:val="-6"/>
          <w:sz w:val="28"/>
          <w:szCs w:val="28"/>
          <w:lang w:val="uk-UA"/>
        </w:rPr>
        <w:t xml:space="preserve">розпоряджень і доручень голів обласної та районної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ержавних адміністрацій, реагування на запити й звернення народних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путатів України, депутатів місцевих рад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Відповідно до Указу Президента України від 9 липня 2007 року №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, доручень Кабінету Міністрів України від 19 травня 2010 року №27554/2/1-10 до листа Президента України від 14 травня 2010 року №1-1/919 та від 2 липня 2010 року №40056/0/1-10 та з метою  посилення виконавської дисципліни у структурних підрозділах районної державної адміністрації, </w:t>
      </w:r>
      <w:r>
        <w:rPr>
          <w:color w:val="000000"/>
          <w:spacing w:val="-5"/>
          <w:sz w:val="28"/>
          <w:szCs w:val="28"/>
          <w:lang w:val="uk-UA"/>
        </w:rPr>
        <w:t>територіальних органах міністерств та інших центральних органів виконавчої влади,</w:t>
      </w:r>
      <w:r>
        <w:rPr>
          <w:spacing w:val="-2"/>
          <w:sz w:val="28"/>
          <w:szCs w:val="28"/>
          <w:lang w:val="uk-UA"/>
        </w:rPr>
        <w:t xml:space="preserve"> виконавчих комітетах міської та сільських рад район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 і депутатів місцевих рад, враховуючи рішення колегії районної державної адміністрації від    лютого 2013 року №       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ю завідувача сектором контролю апарату районної державної адміністрації В.Головейчука про стан виконання місцевими органами виконавчої влади у  І півріччі 2014 року контрольних документів у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передити керівників структурних підрозділів районної державної адміністрації, територіальних підрозділів міністерств та інших </w:t>
      </w:r>
      <w:r>
        <w:rPr>
          <w:color w:val="000000"/>
          <w:spacing w:val="-5"/>
          <w:sz w:val="28"/>
          <w:szCs w:val="28"/>
          <w:lang w:val="uk-UA"/>
        </w:rPr>
        <w:t>центральних органів виконавчої влади,</w:t>
      </w:r>
      <w:r>
        <w:rPr>
          <w:spacing w:val="-2"/>
          <w:sz w:val="28"/>
          <w:szCs w:val="28"/>
          <w:lang w:val="uk-UA"/>
        </w:rPr>
        <w:t xml:space="preserve"> міського та сільських голів району</w:t>
      </w:r>
      <w:r>
        <w:rPr>
          <w:sz w:val="28"/>
          <w:szCs w:val="28"/>
          <w:lang w:val="uk-UA"/>
        </w:rPr>
        <w:t xml:space="preserve">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  <w:t>3. ЗОБОВ’ЯЗУЮ: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1) к</w:t>
      </w:r>
      <w:r>
        <w:rPr>
          <w:spacing w:val="-2"/>
          <w:szCs w:val="28"/>
          <w:lang w:val="uk-UA"/>
        </w:rPr>
        <w:t>ерівників структурних підрозділів районної державної адміністрації та її апарату, територіальних підрозділів</w:t>
      </w:r>
      <w:r>
        <w:rPr>
          <w:szCs w:val="28"/>
          <w:lang w:val="uk-UA"/>
        </w:rPr>
        <w:t xml:space="preserve"> міністерств та інших</w:t>
      </w:r>
      <w:r>
        <w:rPr>
          <w:spacing w:val="-2"/>
          <w:szCs w:val="28"/>
          <w:lang w:val="uk-UA"/>
        </w:rPr>
        <w:t xml:space="preserve"> </w:t>
      </w:r>
      <w:r>
        <w:rPr>
          <w:color w:val="000000"/>
          <w:spacing w:val="-5"/>
          <w:szCs w:val="28"/>
          <w:lang w:val="uk-UA"/>
        </w:rPr>
        <w:t>центральних органів виконавчої влади,</w:t>
      </w:r>
      <w:r>
        <w:rPr>
          <w:spacing w:val="-2"/>
          <w:szCs w:val="28"/>
          <w:lang w:val="uk-UA"/>
        </w:rPr>
        <w:t xml:space="preserve"> міського та сільських голів району забезпечити: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життя додаткових заходів для зміцнення виконавської дисципліни, підвищення оперативності та відповідальності за виконання документів зі стислими контрольними термінами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покращення або здійснити заміну на більш потужну комп’ютерну техніку для працівників, які працюють в системі «Аскод»;  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вжиття додаткових заходів з усунення недоліків та поліпшення ситуації щодо вирішення проблемних питань, визначених розпорядженнями, дорученнями та протоколами нарад голови райдержадміністрації у 2013 році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 xml:space="preserve">належний контроль за виконанням окремих доручень голови райдержадміністрації даних на нарадах у районній державній адміністрації та обов’язкове письмове інформування про їх виконання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взяття на особистий контроль питання підготовки документів на виконання актів Президента України, Кабінету Міністрів України, розпоряджень і доручень голів обласної та районної державних адміністрацій, забезпечити своєчасне виконання визначених ними завдань, посилити рівень вимогливості й відповідальності до працівників підпорядкованих підрозділів за стан виконавської дисципліни;</w:t>
      </w:r>
    </w:p>
    <w:p>
      <w:pPr>
        <w:pStyle w:val="BodyTextIndent21"/>
        <w:widowControl/>
        <w:ind w:firstLine="708"/>
        <w:rPr>
          <w:color w:val="000000"/>
          <w:spacing w:val="-6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>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.</w:t>
      </w:r>
    </w:p>
    <w:p>
      <w:pPr>
        <w:pStyle w:val="BodyTextIndent21"/>
        <w:widowControl/>
        <w:ind w:firstLine="708"/>
        <w:rPr>
          <w:color w:val="000000"/>
          <w:spacing w:val="-6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 xml:space="preserve">при підготовці проектів доручень голови райдержадміністрації встановлення конкретних строків виконання кожного поставленого завдання або доручення в цілому; 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5"/>
          <w:szCs w:val="28"/>
          <w:lang w:val="uk-UA"/>
        </w:rPr>
        <w:t>недопущення та р</w:t>
      </w:r>
      <w:r>
        <w:rPr>
          <w:color w:val="000000"/>
          <w:spacing w:val="-6"/>
          <w:szCs w:val="28"/>
          <w:lang w:val="uk-UA"/>
        </w:rPr>
        <w:t>озгляд кожного факту порушення виконавської дисципліни та притягати винних до відповідальності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дотримання вимог пункту 35 Регламенту районної державної адміністрації, затвердженого розпорядженням голови райдержадміністрації від 16.09.2011 року № 290, в частині обов’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 з контролю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2) Сектор контролю апарату райдержадміністрації забезпечити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проведення систематичного всеохоплюючого моніторингу ходу реалізації вимог нормативно-правових актів центральних органів виконавчої влади, розпоряджень і доручень голів обласної та районної державних адміністрацій  та цільових перевірок стану фактичного їх виконання з метою виявлення й усунення причин, що стримують їх реалізацію на місцях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у</w:t>
      </w:r>
      <w:r>
        <w:rPr>
          <w:szCs w:val="28"/>
          <w:lang w:val="uk-UA"/>
        </w:rPr>
        <w:t xml:space="preserve"> 2014 року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Cs w:val="28"/>
          <w:lang w:val="uk-UA"/>
        </w:rPr>
        <w:t xml:space="preserve">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 xml:space="preserve">4. </w:t>
      </w:r>
      <w:r>
        <w:rPr>
          <w:spacing w:val="-2"/>
          <w:szCs w:val="28"/>
          <w:lang w:val="uk-UA"/>
        </w:rPr>
        <w:t>Першому заступникові, заступнику голови,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, визначених у документах органів влади вищого рівня, розпорядженнях та дорученнях голови райдержадміністрації.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  <w:t>5. Контроль за виконанням цього розпорядження залишаю за собою</w:t>
      </w:r>
      <w:r>
        <w:rPr>
          <w:szCs w:val="28"/>
        </w:rPr>
        <w:t>.</w:t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С.ДМИТРУК</w:t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/>
      </w:pPr>
      <w:r>
        <w:rPr>
          <w:lang w:val="uk-UA"/>
        </w:rPr>
        <w:t>Головейчук 237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  <w:jc w:val="both"/>
    </w:pPr>
    <w:rPr>
      <w:rFonts w:ascii="UkrainianKudriashov;Courier New" w:hAnsi="UkrainianKudriashov;Courier New" w:cs="UkrainianKudriashov;Courier New"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0:00Z</dcterms:created>
  <dc:creator>amigo</dc:creator>
  <dc:description/>
  <cp:keywords/>
  <dc:language>en-US</dc:language>
  <cp:lastModifiedBy>user</cp:lastModifiedBy>
  <cp:lastPrinted>2014-04-14T15:05:00Z</cp:lastPrinted>
  <dcterms:modified xsi:type="dcterms:W3CDTF">2014-08-13T11:40:00Z</dcterms:modified>
  <cp:revision>2</cp:revision>
  <dc:subject/>
  <dc:title>Розпорядження Володамир</dc:title>
</cp:coreProperties>
</file>