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08 серпня 2014 року                м.Камінь-Каширський</w:t>
        <w:tab/>
        <w:tab/>
        <w:tab/>
        <w:tab/>
        <w:t>№ 20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громадянам  дозволу   на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технічної    документації    із     землеустрою      щодо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встановлення  меж    земельних   ділянок  часток(паїв)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колишнього      КСП  “Гута-Боровенська”   в    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(на 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и  власників сертифікатів  на  право  на земельну частку (пай)    колишнього  КСП    “Гуто-Боровенське”,    відповідно   до  статей 17, 118    Земельного    кодексу     України,    статей  2, 3, 5, 9,12     Закону  України   “Про  порядок   виділення    в  натурі  (на місцевості)   земельних  ділянок    власникам  земельних  часток  (паїв)”   п.7  ст.13    Закону    України  “Про 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. Надати  дозвіл  на   розроблення  технічної документації  із  землеустрою   щодо    встановлення    меж    земельних     ділянок     часток(паїв)    колишнього   КСП   “Гуто-Боровенське”   в   натурі   (на  місцевості)  за    межами  населеного   пункту    на     території  Гуто-Боровенської  сільської   ради  згідно  додатку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 документацію         після        виготовлення      подати       до  райдержадміністрації  для  затвердження  у  встановленому  законом  поряд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до  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онної  державної  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08 серпня 2014 року   № 20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власників  сертифікатів   на  право   на  земельну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колишнього    КСП   “Гуто-Боровенське”,     яким    надається 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дозвіл      на     розроблення       технічної      документації     із 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емлеустрою щодо  виділення земельних ділянок часток (паїв)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в  натурі   (на  місцевості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2"/>
        <w:gridCol w:w="2244"/>
        <w:gridCol w:w="26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ілюк  Василь  Іва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2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исюк       Анатолій Воло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0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зьмич Ольга Іван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3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зьмич Ольга Іван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3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5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зьмич Ольга Іван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3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6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зьмич  Ганна  Тимофії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0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7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исюк Федора Захар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1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8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йчук Юрій Анатолій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042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Гута-Борове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ерівник апарату райдержадміністрації                                       О.Ващук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26:00Z</dcterms:created>
  <dc:creator>IGOR</dc:creator>
  <dc:description/>
  <cp:keywords/>
  <dc:language>en-US</dc:language>
  <cp:lastModifiedBy>user</cp:lastModifiedBy>
  <cp:lastPrinted>2014-08-11T10:26:00Z</cp:lastPrinted>
  <dcterms:modified xsi:type="dcterms:W3CDTF">2014-08-11T07:26:00Z</dcterms:modified>
  <cp:revision>2</cp:revision>
  <dc:subject/>
  <dc:title> </dc:title>
</cp:coreProperties>
</file>