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ИНСЬКО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21 січня 2014 року                 м.Камінь-Каширський</w:t>
        <w:tab/>
        <w:tab/>
        <w:t xml:space="preserve">                    № 20 </w:t>
        <w:tab/>
      </w:r>
    </w:p>
    <w:p>
      <w:pPr>
        <w:pStyle w:val="Heading"/>
        <w:rPr/>
      </w:pPr>
      <w:r>
        <w:rPr/>
        <w:t xml:space="preserve">  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Про заходи щодо </w:t>
      </w:r>
      <w:r>
        <w:rPr>
          <w:rFonts w:cs="Times New Roman" w:ascii="Times New Roman" w:hAnsi="Times New Roman"/>
          <w:sz w:val="28"/>
        </w:rPr>
        <w:t>покращення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тану військового обліку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а бронювання військовозобов’язаних в районі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ab/>
      </w:r>
      <w:r>
        <w:rPr>
          <w:sz w:val="28"/>
          <w:szCs w:val="28"/>
        </w:rPr>
        <w:t xml:space="preserve">Відповідно до статей 13, 27, 33, 35, 36 Закону України «Про місцеві державні адміністрації», статей 33, 38 Закону України «Про військовий обов’язок і військову службу», статей 17, 18, 21 Закону України «Про мобілізаційну підготовку та мобілізацію», постанови Кабінету Міністрів України від 9 червня 1994 року № 377 «Про затвердження Положення про військовий облік військовозобов’язаних і призовників» та розпорядження голови обласної державної адміністрації від 15.01.2013 року № 11 «Про заходи щодо поліпшення стану військового обліку та бронювання військовозобов’язаних в області», з метою покращення стану військового обліку та бронювання військовозобов’язаних в районі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КОМЕНДУЮ міському та сільським головам, керівникам підприємств, установ і організацій незалежно від форм власност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ести з відповідальними особами за ведення військового обліку поглиблене вивчення наказу Міністра оборони України від 15.12.2010 року №660 «Про затвердження Інструкції з організації ведення військового обліку військовозобов’язаних і призовників в органах місцевого самоврядування, на підприємствах, в установах, організаціях і навчальних закладах» та до 29 березня 2013 року привести ведення військового обліку у відповідність до керівних документів та Переліків (додаток 1 ,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сти звірки карток первинного військового обліку та особових карток (форми П-2) з обліковими картками військовозобов’язаних, які перебувають на обліку в Камінь-Каширському районному військовому комісаріаті (далі – Камінь-Каширський  РВК)  згідно плану-графіка (додаток 3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сти перевірки стану військового обліку та бронювання військовозобов’язаних згідно плану-графіка (додаток 4). При проведенні звірок подавати  списки всіх військовозобов’язаних і призовників, які знаходяться на військовому обліку (додаток 5) та документацію згідно перелі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бути разом з відповідальними за ведення військового обліку в Камінь-Каширський РВК на заняття  з організації та ведення військового обліку згідно плану-графіка ( додаток 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 1 лютого 2014 року подати  в Камінь-Каширський РВК звіти про кількість працюючих та заброньованих військовозобов'яза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при прийнятті військовозобов’язаних на роботу або звільненні з роботи перевіряти в  них наявність відміток Камінь-Каширського РВК на заяві або обхідному листі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щомісячно станом на перше число подавати в Камінь-Каширський РВК донесення про зміни облікових даних військовозобов’язаних і призовників (додаток 6) та відпрацьовувати довідки-доповіді про стан військового обліку в сільських радах згідно встановленої форми (додаток 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Визнати таким, що втратило чинність, розпорядження голови районної державної адміністрації від 24 листопада 2011 року № 370 «Про заходи щодо покращення військового обліку та бронювання у 2012 році»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sz w:val="28"/>
          <w:szCs w:val="28"/>
        </w:rPr>
        <w:t>Контроль за виконанням цього розпорядження покласти на військового комісара Камінь-Каширського районного військового комісаріату  І. Горпинка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</w:t>
        <w:tab/>
        <w:tab/>
        <w:tab/>
        <w:tab/>
        <w:t xml:space="preserve">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олова </w:t>
      </w:r>
      <w:r>
        <w:rPr>
          <w:sz w:val="28"/>
          <w:szCs w:val="28"/>
        </w:rPr>
        <w:tab/>
        <w:t xml:space="preserve">       </w:t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І. ВОВК</w:t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шук  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пинко 23274</w:t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обхідних документів, які повинні бути у праців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итань військового обліку підприємств, організацій і ус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І. ПАПКА №1. Документи щодо військового обл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України «Про  військовий обов’язок і військову службу» 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в’язки облікового працівника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яг з наказу керівника підприємства про призначення відповідального робітника за ведення військового обліку і бронювання військовозобов’язаних із зазначенням особи, яка заміщує цього робітника на період відпустки або хвороби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ічний та місячний плани роботи з ведення військового обліку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звірок особових карток (ф. П-2) з обліковими документами військовозобов’язаних і призовників та обліковими картками військкомату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з військового обліку військовозобов’язаних і призовників на підприємствах, в організаціях і установах (Наказ Міністра оборони України від 15.12.10 р № 660)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нига обліку військовозобов’язаних, які отримали каліцтво чи заявили про зміни стану здоров’я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перевірок стану військового обліку та бронювання військовозобов’язаних та призовників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ІІ. ПАПКА №2. Документи по бронюванню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щодо бронювання військовозобов’язаних по мобілізації та на воєнний час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лік (витяг із переліку) посад та професій, по яких бронюються військовозобов’язані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нки посвідчень та повідомлень про відстрочку від призову по  мобілізації та на воєнний час (форма №4)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нига обліку бланків спеціального обліку (форма №13)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нига обліку передачі бланків спец. обліку, військових квитків та особових карток ф.П-2 (форма №11)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заходів по врученню посвідчень про відстрочку від призову по мобілізації і на воєнний час військовозобов’язаним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ідомість на видачу посвідчень уповноваженим відділів (цехів) для вручення їх військовозобов’язаним (форма №10)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ідомість на видачу посвідчень військовозобов’язаним (форма № 9, 9а)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заміни спеціалістів, які вибувають по мобілізації (форма № 16)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відповідальних осіб та автотранспорту, які залучаються до вручення посвідчень.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я віку військовозобов’язаних, які підлягають виключенню з військового обліку.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ІІІ. ПАПКА №3. Листування щодо військового облі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, в яку підшиваються документи з питань військового обліку та бронювання, в тому числі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1. Всі види звітів і відомостей (другі примірники)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2. Доручення та супровідні листи до бланків оповіщень і посвідчень ф.№4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3. Списки військовозобов’язаних та призовників на день проведення звірки карток ф.П-2 з обліковими картками військкомату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4. 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5. Розпорядження та інші документи з питань військового обліку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. КАРТ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ві картки на військовозобов’язаних зберігаються  в алфавітному порядку в окремій картотеці, яка поділяється на групи: </w:t>
      </w:r>
    </w:p>
    <w:p>
      <w:pPr>
        <w:pStyle w:val="Normal"/>
        <w:jc w:val="both"/>
        <w:rPr/>
      </w:pPr>
      <w:r>
        <w:rPr>
          <w:sz w:val="28"/>
          <w:szCs w:val="28"/>
        </w:rPr>
        <w:t>1. перша – особові картки на військовозобов'язаних офіцерського складу;</w:t>
      </w:r>
    </w:p>
    <w:p>
      <w:pPr>
        <w:pStyle w:val="Normal"/>
        <w:jc w:val="both"/>
        <w:rPr/>
      </w:pPr>
      <w:r>
        <w:rPr>
          <w:sz w:val="28"/>
          <w:szCs w:val="28"/>
        </w:rPr>
        <w:t>2. друга – особові картки на військовозобов'язаних  рядового, сержантського, старшинського складу;</w:t>
      </w:r>
    </w:p>
    <w:p>
      <w:pPr>
        <w:pStyle w:val="Normal"/>
        <w:jc w:val="both"/>
        <w:rPr/>
      </w:pPr>
      <w:r>
        <w:rPr>
          <w:sz w:val="28"/>
          <w:szCs w:val="28"/>
        </w:rPr>
        <w:t>3. третя – особові картки на військовозобов’язаних-жі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тверта – особові картки на призовни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ві картки на осіб, виключених з військового обліку за віком чи за станом здоров’я, зберігаються у загальній картотеці підприємства, установи, організ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ійськовозобов'язаних, які заброньовані за підприємствами, установами, організаціями на період мобілізації та воєнного часу, особові картки виділяються окремо в кожній груп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зберігання загальної картотеки особових карток  на військовозобов'язаних і призовників на підприємствах, в установах і організаціях повинна відповідати вимогам загального діл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 </w:t>
      </w:r>
      <w:r>
        <w:rPr>
          <w:sz w:val="28"/>
          <w:szCs w:val="28"/>
        </w:rPr>
        <w:t>Керівник апарату</w:t>
        <w:tab/>
        <w:tab/>
        <w:tab/>
        <w:tab/>
        <w:tab/>
        <w:t xml:space="preserve">                   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ab/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обхідних документів, які повинні бути у  праців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итань військового обліку в сільській рад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І. ПАПКА №1. (документи щодо мобілізаційної робот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озпорядження військового комісара з питань готовності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Інструкція сільському голові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ов’язки посадових осіб сільради про порядок їх робо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 роботи на поточний рі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хема оповіщення апарату посиленн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озрахунок оповіщенняя військовозобов’яязаних та постачальників техні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посильни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ація пункту збору сільської (рад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ішення сільради щодо виділення автотранспорту для оповіщення та подання військовозобов’язаних на пункт збору РВ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менні списки особового складу, що відправляється на збірний пункт ОМВ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мери телефонів автогосподарств, що постачають техні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ІІ. ПАПКА №2. (Документи щодо призову на строкову військову службу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писок призовників, які перебувають на військовому обліку у виконкомі сільської  ради (додаток №3 до наказу Міністра оборони України від 15.12.2010 року №660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писки юнаків 1996 р.н., що підлягають приписці до призовної дільниці, форма. (додаток №2 до наказу Міністра оборони України від 15.12.2010 року №660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собисті картки призовників. (додаток №8 до наказу Міністра оборони України від 15.12.2010 року №660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ІІІ. ПАПКА №3. ( Документи щодо обліку офіцерів запасу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казівки військового комісара по обліку офіцерів запас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иски ветеранів війни по категорія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Журнал обліку виклику офіцерів запасу у військком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851" w:hanging="0"/>
        <w:jc w:val="both"/>
        <w:rPr/>
      </w:pP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АПКА №4. (Документи щодо військового обліку сержантів (солдат) запасу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кон України «Про військовий обов’язок і військову службу»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нструкція з військового обліку військовозобов’язаних і призовників в органах місцевого самоврядування ( Наказ МОУ від 15.12.2010 р. № 660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нига руху військовозобов’язаних і призовникі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итяг із розпорядження  сільського голови про призначення відповідальної посадової особи за ведення військового облік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озпорядження та інші документи щодо ведення військового облі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ерелік питань, які підлягають перевірці стану військового обліку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рад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нига обліку військовозобов’язаних, які визнані інвалідами і зняті з військового обліку за станом здоров’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нига обліку військовозобов’язаних, які заявили про зміни в стані здоров’я і які підлягають повторному медичному огляді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ругі примірники відомостей що подаються в військкомат   щомісячно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нига обліку передачі військових квитків військовозобов’язаних (бланки розписок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перевірок стану військового обліку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лани роботи з військового обліку на рік і на місяць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урнал обліку (списки) учасників бойових ді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обліку (списки) учасників ВВ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обліку (списки) інвалідів ВВ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обліку (списки) інвалідів військової служб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обліку (списки) учасників бойових дій на територіях інших держа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урнал обліку (списки) учасників ліквідації та постраждалих від аварії на ЧАЕ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ІІ. КАРТ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ртки первинного обліку на військовозобов’язаних зберігаються в алфавітному порядку в картотеці, яка поділяється на чотири групи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перша – картки 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руга – картки 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третя – картки  первинного обліку на військовозобов’язаних-жінок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верта – картки  первинного обліку на військовозобов’язаних, знятих з військового облі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артки первинного обліку на військовозобов'язаних, які мають мобілізаційні розпорядження, складаються окремо по командах, в них по ВОС, посадах та по алфаві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івник апарату</w:t>
        <w:tab/>
        <w:tab/>
        <w:tab/>
        <w:tab/>
        <w:tab/>
        <w:t xml:space="preserve">                      О.Ващук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-ГРАФ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я перевірок карток первинного обліку 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обових карток (ф.П-2) з обліковими картк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інь-Каширського РВК на 2014 рі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міської та сільських  рад, а також  підприємства, організації, устан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Число і місяць переві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и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а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обзи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комл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Мостищ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ш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поживспі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рай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од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ТНЗ «Камінь-Каширське ВП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Держземаг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виконавчої дирекції фонду соцстрахування від нещасних випадків та профзахворювань у К-Каширському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мінь-Каширська міжрайонна державна фінансова інсп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е районне управління юсти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районної газети “Полісс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 казначейської служби України в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К-Каширська друкарн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виробниче управління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л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ab/>
        <w:t xml:space="preserve">                                  О.Ващук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ПЛАН-ГРАФ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я звірок стану військового обліку та бронювання в сільських радах, установах, підприємствах та організаціях Камінь-Каширського району</w:t>
      </w:r>
    </w:p>
    <w:p>
      <w:pPr>
        <w:pStyle w:val="Normal"/>
        <w:jc w:val="center"/>
        <w:rPr/>
      </w:pPr>
      <w:r>
        <w:rPr/>
        <w:t>в 2014 році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зва міської та сільських  рад, а також  підприємства, організації, устан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і місяць переві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інь-Каши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и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а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обзи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комл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Мостищ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ш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споживспі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рай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од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ТНЗ «Камінь-Каширське ВП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Держземаг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виконавчої дирекції фонду соцстрахування від нещасних випадків та профзахворювань у К-Каширському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мінь-Каширська міжрайонна державна фінансова інсп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зайня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е районне управління юсти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районної газети “Полісс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 казначейської служби України в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К-Каширська друкарн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виробниче управління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Ал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sz w:val="28"/>
          <w:szCs w:val="28"/>
        </w:rPr>
        <w:t>Керівник апарату</w:t>
        <w:tab/>
        <w:tab/>
        <w:tab/>
        <w:tab/>
        <w:tab/>
        <w:t xml:space="preserve">                                  О.Ващук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йськовозобов’язаних, які  перебувають на облі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сільській ра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бо на ____________________підприємстві)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ом на ______________20____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559"/>
        <w:gridCol w:w="851"/>
        <w:gridCol w:w="1701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е з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ітка: в графі “Примітка” показувати наявність у військовозобов’язаних мобілізаційних приписів, або відстрочок про призов по мобілізації і на воєнни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.П.                    </w:t>
        <w:tab/>
        <w:tab/>
        <w:tab/>
        <w:tab/>
        <w:tab/>
        <w:t xml:space="preserve">Сільський голова </w:t>
      </w:r>
    </w:p>
    <w:p>
      <w:pPr>
        <w:pStyle w:val="21"/>
        <w:jc w:val="both"/>
        <w:rPr/>
      </w:pPr>
      <w:r>
        <w:rPr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 xml:space="preserve">            </w:t>
        <w:tab/>
        <w:t xml:space="preserve">                     О.Ващук                                                    </w:t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С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міну облікових да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різвище, ім'я, по батькові, особистий номер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омер військово-облікової спеціальності (ВОС)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Військове звання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Дата народження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Які відбулися зміни в облікових даних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Підстава для змін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, номер, дата видачі докуме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Військовий квиток_____№___________ видано___.________.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Де перебуває на обліку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ійськовий комісаріа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Місце проживання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року                                 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ab/>
        <w:tab/>
        <w:t xml:space="preserve">            </w:t>
        <w:tab/>
        <w:t xml:space="preserve">                      О.Ващ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21 січня 2014 року № 20</w:t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ЯГ З ПЛ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нять з відповідальними за  ведення військового обліку та бронювання  в сільських радах,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ах, в  установах та  організаціях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4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0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 посадових осіб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Число і місяць переві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 в сільських  радах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 на підприємствах, в установах та організаціях район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ab/>
        <w:tab/>
        <w:t xml:space="preserve">                    </w:t>
        <w:tab/>
        <w:t xml:space="preserve">                         О.Ващук</w:t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sz w:val="28"/>
          <w:szCs w:val="28"/>
        </w:rPr>
        <w:t>до розпорядження голови районної державної адміністрації                               21 січня 2014 року № 20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-ДОПОВІ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військового обліку військовозобов’яза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__________________сільській раді Камінь-Каширського району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ом на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На військовому обліку перебува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йськовозобов’язаних: всього____________чол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ому числі:</w:t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  <w:t>Офіцерів: всього__________чол.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 них 1 розряду __________чол.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2 розряду___________чол.    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/сл-жінок___________чол.                                                    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апорщиків: всього__________чол.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 них 1 розряду __________чол.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2 розряду___________чол.    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/сл-жінок___________чол.                                                    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ержантів (солдатів): всього__________чол.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 них 1 розряду __________чол.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2 розряду___________чол.    </w:t>
      </w:r>
    </w:p>
    <w:p>
      <w:pPr>
        <w:pStyle w:val="2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/сл-жінок___________чол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Призовників_____________ чол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Перебуває на обліку воїнів-інтернаціоналістів   __________чол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Проживає на території сільради ветеранів Великої Вітчизняної війни______чол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 території сільради зареєстровано організацій, підприємств, установ, навчальних закладів:   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ього                     ___________;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т.ч. державних    ___________;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не державних___________.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На території сільради ___________ військових поховань (братських, одиночних могил), за належний стан яких відповідає ______________________________________________________________________________________________________________________________________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мітка: дані уточнювати на 1 число щомісячно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М.П.                                                                       Підпис відповідальної особ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 xml:space="preserve">                      О.Ващук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880" w:hanging="28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31:00Z</dcterms:created>
  <dc:creator>Пользователь</dc:creator>
  <dc:description/>
  <cp:keywords/>
  <dc:language>en-US</dc:language>
  <cp:lastModifiedBy>Customer</cp:lastModifiedBy>
  <cp:lastPrinted>2014-01-21T12:09:00Z</cp:lastPrinted>
  <dcterms:modified xsi:type="dcterms:W3CDTF">2014-01-22T10:31:00Z</dcterms:modified>
  <cp:revision>2</cp:revision>
  <dc:subject/>
  <dc:title> </dc:title>
</cp:coreProperties>
</file>