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07 серпня 2014 року              м.Камінь-Каширський</w:t>
        <w:tab/>
        <w:t xml:space="preserve">                              № 19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Пнів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Шеметюка Володимира Никифоровича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виділені громадянину Шеметюку Володимиру Никифоровичу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>,    кадастрові     номери   двох      зареєстрованих   земельних  ділянок:   0721486200 : 05: 000: 0047  площею  1,3092 га,  0721486200 : 06: 000: 0040  -  0,8260 га,      право  на  які  посвідчено  сертифікатом  на  право  на  земельну   частку (пай)    серії     ВЛ  №0238486,    розташованих     за     меж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селеного  пункту  на  території  Пнівненської  сільської  рад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ину Шеметюку Володимиру  Никифоровичу  вищевказані  земельні  ділянки  у  приватну  власність  та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Пнівн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37:00Z</dcterms:created>
  <dc:creator>Admin</dc:creator>
  <dc:description/>
  <cp:keywords/>
  <dc:language>en-US</dc:language>
  <cp:lastModifiedBy>user</cp:lastModifiedBy>
  <cp:lastPrinted>2014-08-11T10:34:00Z</cp:lastPrinted>
  <dcterms:modified xsi:type="dcterms:W3CDTF">2014-08-11T07:37:00Z</dcterms:modified>
  <cp:revision>2</cp:revision>
  <dc:subject/>
  <dc:title>                                                                    </dc:title>
</cp:coreProperties>
</file>