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06 серпня 2014 року              м.Камінь-Каширський</w:t>
        <w:tab/>
        <w:t xml:space="preserve">                           № 19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Пні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Фарини Наталії Єлісеївни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по   встановленню меж  земельних   ділянок   в   натурі (на  місцевості)  виділені громадянці  Фарині  Наталії Єлісеївні    для     ведення    особистого    селянського      господарства,  власнику    земельної     частки(паю),    кадастрові     номери   двох      зареєстрованих   земельних  ділянок:   0721486200 : 02: 000: 0299  площею  0,9637 га,  0721486200 : 03: 000: 0033  -  1,2911 га,      право  на  які  посвідчено  сертифікатом  на  право  на  земельну   частку (пай)  серії  РН  №063517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ці   Фарині  Наталії Єлісеївні  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Пнів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13:00Z</dcterms:created>
  <dc:creator>Admin</dc:creator>
  <dc:description/>
  <cp:keywords/>
  <dc:language>en-US</dc:language>
  <cp:lastModifiedBy>user</cp:lastModifiedBy>
  <cp:lastPrinted>2014-08-08T11:13:00Z</cp:lastPrinted>
  <dcterms:modified xsi:type="dcterms:W3CDTF">2014-08-08T08:13:00Z</dcterms:modified>
  <cp:revision>2</cp:revision>
  <dc:subject/>
  <dc:title>                                                                    </dc:title>
</cp:coreProperties>
</file>