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6 серпня 2014 року                м.Камінь-Каширський</w:t>
        <w:tab/>
        <w:t xml:space="preserve">                                № 19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рич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Юрчик Є.К.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,  виділені громадянці Юрчик  Євдокії  Корнилівні   для     ведення    особистого    селянського      господарства,  власнику    земельної     частки(паю)  колишнього  КСП </w:t>
      </w:r>
      <w:r>
        <w:rPr/>
        <w:t>„Видричівське”</w:t>
      </w:r>
      <w:r>
        <w:rPr>
          <w:szCs w:val="28"/>
        </w:rPr>
        <w:t xml:space="preserve"> ,    кадастрові     номери   зареєстрованих   земельних  ділянок:   0721482200 : 04: 000: 0057  площею  0,1200 га,  0721482200 : 04: 000: 0058  -  0,5019 га,    0721482200 : 05: 000: 0059  -  0,0647 га ,     0721482200 : 05: 000: 0060  -  0,1132 га ,     0721482200 : 05: 000: 0061  -  0,3663 га ,    право на  які,    посвідчено  сертифікатом   на    право   на   земельну     частку (пай)    серії  ВЛ  № 0141777,    розташованих     за     межами  населеного  пункту  на  території  Видричівської  сільської  рад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ередати  громадянці  Юрчик  Євдокії  Корнилівні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 xml:space="preserve"> </w:t>
      </w:r>
      <w:r>
        <w:rPr/>
        <w:t>3. Відділу    Держземагентства     у      Камінь-Каширському      районі      та</w:t>
      </w:r>
    </w:p>
    <w:p>
      <w:pPr>
        <w:pStyle w:val="Normal"/>
        <w:jc w:val="both"/>
        <w:rPr/>
      </w:pPr>
      <w:r>
        <w:rPr/>
        <w:t>Видрич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4:00Z</dcterms:created>
  <dc:creator>Admin</dc:creator>
  <dc:description/>
  <cp:keywords/>
  <dc:language>en-US</dc:language>
  <cp:lastModifiedBy>user</cp:lastModifiedBy>
  <cp:lastPrinted>2014-08-08T11:14:00Z</cp:lastPrinted>
  <dcterms:modified xsi:type="dcterms:W3CDTF">2014-08-08T08:14:00Z</dcterms:modified>
  <cp:revision>2</cp:revision>
  <dc:subject/>
  <dc:title>                                                                    </dc:title>
</cp:coreProperties>
</file>