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05 серпня 2014 року               м.Камінь-Каширський</w:t>
        <w:tab/>
        <w:t xml:space="preserve">                                № 19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Багнюка Івана Парфентійовича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ину  Багнюку  Івану  Парфентійовичу    для     ведення    особистого    селянського      господарства,  власнику    земельної     частки(паю)  колишнього  КСП  </w:t>
      </w:r>
      <w:r>
        <w:rPr/>
        <w:t xml:space="preserve"> 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двох      зареєстрованих   земельних  ділянок:   0721486200 : 02: 000: 0295  площею  1,1752 га,  0721486200 : 03: 000: 0032  -  0,8623 га,    право  на  які  посвідчено  сертифікатом  на  право  на  земельну   частку (пай)  серії  ВЛ  №0238781,  розташованих  за  межами  населених  пунктів  на  території  Пнівненської  сільської  рад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ину Багнюку Івану Парфентійовичу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Пні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15:00Z</dcterms:created>
  <dc:creator>Admin</dc:creator>
  <dc:description/>
  <cp:keywords/>
  <dc:language>en-US</dc:language>
  <cp:lastModifiedBy>user</cp:lastModifiedBy>
  <cp:lastPrinted>2014-08-08T11:15:00Z</cp:lastPrinted>
  <dcterms:modified xsi:type="dcterms:W3CDTF">2014-08-08T08:15:00Z</dcterms:modified>
  <cp:revision>2</cp:revision>
  <dc:subject/>
  <dc:title>     </dc:title>
</cp:coreProperties>
</file>