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5 серпня 2014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№ 19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8 жовтня 2004 року №199 «Про призначення уповноважених для роботи, пов’язаної з обліком дітей і підлітків шкільного ві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Внести наступні зміни до складу уповноважених для роботи, пов’язаної з обліком дітей і підлітків шкільного віку, затвердженого розпорядженням голови райдержадміністрації від 8 жовтня 2004 року №199 «Про призначення уповноважених для роботи, пов’язаної з обліком дітей і підлітків шкільного віку», виклавши порядкові номери 3, 24 додатку до розпорядження в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3. Хмелик В.І. – загальноосвітня школа І-ІІІ ступенів с.Бузаки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24. Журавель М.В. – загальноосвітня школа І-ІІІ ступенів с.Сошичне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ась 23186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7:00Z</dcterms:created>
  <dc:creator>amigo</dc:creator>
  <dc:description/>
  <cp:keywords/>
  <dc:language>en-US</dc:language>
  <cp:lastModifiedBy>user</cp:lastModifiedBy>
  <cp:lastPrinted>2014-07-15T13:51:00Z</cp:lastPrinted>
  <dcterms:modified xsi:type="dcterms:W3CDTF">2014-08-08T08:17:00Z</dcterms:modified>
  <cp:revision>2</cp:revision>
  <dc:subject/>
  <dc:title>Розпорядження Володамир</dc:title>
</cp:coreProperties>
</file>