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АМІНЬ-КАШИРСЬКА РАЙОННА ДЕРЖАВНА АДМІНІСТРАЦІЯ</w:t>
      </w:r>
    </w:p>
    <w:p>
      <w:pPr>
        <w:pStyle w:val="Normal"/>
        <w:ind w:left="720" w:hanging="0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b/>
          <w:sz w:val="28"/>
          <w:szCs w:val="28"/>
          <w:lang w:val="uk-UA"/>
        </w:rPr>
        <w:t>ВОЛИНСЬКОЇ ОБЛАСТІ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b/>
          <w:sz w:val="32"/>
          <w:szCs w:val="32"/>
          <w:lang w:val="uk-UA"/>
        </w:rPr>
        <w:t xml:space="preserve">                             </w:t>
      </w:r>
      <w:r>
        <w:rPr>
          <w:b/>
          <w:sz w:val="32"/>
          <w:szCs w:val="32"/>
          <w:lang w:val="uk-UA"/>
        </w:rPr>
        <w:t>РОЗПОРЯДЖЕННЯ</w:t>
      </w:r>
    </w:p>
    <w:p>
      <w:pPr>
        <w:pStyle w:val="Heading"/>
        <w:jc w:val="left"/>
        <w:rPr>
          <w:rFonts w:eastAsia="Times New Roman"/>
          <w:b/>
          <w:b/>
          <w:sz w:val="24"/>
          <w:szCs w:val="32"/>
          <w:lang w:val="uk-UA"/>
        </w:rPr>
      </w:pPr>
      <w:r>
        <w:rPr>
          <w:rFonts w:eastAsia="Times New Roman"/>
          <w:b/>
          <w:sz w:val="24"/>
          <w:szCs w:val="32"/>
          <w:lang w:val="uk-UA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17 січня 2014 року      </w:t>
      </w:r>
      <w:r>
        <w:rPr/>
        <w:t xml:space="preserve">       м.Камінь-Каширський</w:t>
        <w:tab/>
        <w:tab/>
        <w:t xml:space="preserve">                    № 19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lang w:val="uk-UA"/>
        </w:rPr>
        <w:t xml:space="preserve">                     </w:t>
      </w:r>
      <w:r>
        <w:rPr>
          <w:sz w:val="28"/>
          <w:szCs w:val="28"/>
        </w:rPr>
        <w:t xml:space="preserve">Про  передачу гр.Смєлову Ю.М. в   натурі (на місцевості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емельної  частки(паю)  за  межами населеного пункту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 території  Ворокомлівської  сільської  рад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озглянувши  заяву  гр.Шумік О.А. щодо відведення  в  натурі(на місцевості) земельних  ділянок  в  розмірі  частки(паю)  колишнього КСП ім.Щорса гр.Смєлову Ю.М.,  та  відповідно до  статей 17, 118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п.7  ст.13  Закону  України   „Про  місцеві  державні  адміністрації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Передати  гр.Смєлову Юрію  Михайловичу в натурі  (на місцевості) земельні ділянки за межами населеного пункту  в розмірі частки  (паю)   власнику   сертифіката  на  право  на земельну частку (пай) колишнього КСП ім.Щорса  серії ВЛ  №0208398  у  приватну   власність    згідно   із    проектом      землеустрою  щодо  організації  території   земельних       часток  (паї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зяти   до  відома,   що   розпорядженням  голови   районної    держав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іністрації  від  10.09.2004 року  №181  “Про  внесення  змін  і  доповнень  до розпоряджень      голови     районної    державної    адміністрації”    затверджено протокол   загальних    зборів    власників  сертифікатів  на  право  на    земельні    частки (паї)  від 13 березня 2004року №2,та розпорядженням від 18.05.2007року   №148    погоджено      проект     землеустрою      щодо     організації     території    земельних  часток  (паїв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Відділу   Держземагентства  у  Камінь-Каширському   районі   разом   із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нським  філіалом  інституту  землеустрою  Української  академії  аграр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к  забезпечити   організацію  робіт  з  установлення  меж  земельних  ділянок  у натурі (на місцевості)  та забезпечити  їх реєстрацію в установленому зако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ва                                                                                        </w:t>
      </w:r>
      <w:r>
        <w:rPr>
          <w:b/>
          <w:sz w:val="28"/>
          <w:szCs w:val="28"/>
        </w:rPr>
        <w:t>І.ВОВ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с  22368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7:06:00Z</dcterms:created>
  <dc:creator>Admin</dc:creator>
  <dc:description/>
  <cp:keywords/>
  <dc:language>en-US</dc:language>
  <cp:lastModifiedBy>Customer</cp:lastModifiedBy>
  <cp:lastPrinted>2014-01-23T09:06:00Z</cp:lastPrinted>
  <dcterms:modified xsi:type="dcterms:W3CDTF">2014-01-23T07:06:00Z</dcterms:modified>
  <cp:revision>2</cp:revision>
  <dc:subject/>
  <dc:title> </dc:title>
</cp:coreProperties>
</file>