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  <w:t xml:space="preserve">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4 серпня 2014 року             м.Камінь-Каширський                              №  189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’ям від  30.07.2014 року №26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tbl>
      <w:tblPr>
        <w:tblW w:w="102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інчук Ірин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  вул. Погранична 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ушук Тетяна Анатол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 вул.Некрасова  ,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чій Галина Онисим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Дубров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щик Оле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Островського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олочій Оксана Вікт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Дубров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уцик Володимир Павл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Груд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оцик Вір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Ворокомл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Якимчук Василь Степ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 xml:space="preserve">с. Стобихів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ікуль Степан Михайл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рлова Гали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іщук  Надія Як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Жит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йко Ольга Вікт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Доб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угач Володимир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ри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авидюк Алла Митроф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 вул. Шевченка 28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рчик Микола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аків Л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коробагатько Алл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 Камінь-Каширський  вул. Ковельська 8/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Філюк Федір Макс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ові- Червищ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рфелюк Єв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 пр..Низьк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рпік Ніна Іларіо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 вул. Шевченка 15а/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шель Вір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 Хотеші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щик Володимир Павл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рпік Оксан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Доб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ихонюк Андрій Олександ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Заліс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вонюк  Світлана Пав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ша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алюх Тетяна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Мостищ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0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/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  5000, 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5000,00 грн. (п’ять тисяч 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12:00Z</dcterms:created>
  <dc:creator>Пользователь</dc:creator>
  <dc:description/>
  <cp:keywords/>
  <dc:language>en-US</dc:language>
  <cp:lastModifiedBy>user</cp:lastModifiedBy>
  <cp:lastPrinted>2014-08-04T09:04:00Z</cp:lastPrinted>
  <dcterms:modified xsi:type="dcterms:W3CDTF">2014-08-05T07:52:00Z</dcterms:modified>
  <cp:revision>35</cp:revision>
  <dc:subject/>
  <dc:title> </dc:title>
</cp:coreProperties>
</file>