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>30 липня 2014 року              м.Камінь-Каширський                           № 183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готовку закладів освіти району</w:t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ового навчального року.</w:t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З метою забезпечення належного рівня організації початку нового навчального року,вирішення питань роботи закладів освіти  району в 2014/2015 навчальному році відповідно до ст.22 Закону України «Про місцеві державні адміністрації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Відділу освіти  районної державної адміністрац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) Провести аналіз підготовки навчальних закладів до нового навчального року, обговорити дане питання на нараді директорів шкі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шочергово спрямувати кошти на проведення поточних ремонтів будівель та приміщень навчального призначення, котельного господарства, енергетичного обладнання, систем протипожежного захисту, зовнішніх інженерних мереж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) Облаштувати душові кімнати при спортивному залі загальноосвітньої школи І-ІІІ ступенів с.Нуйно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) Виконати роботи з облаштування двох навчальних класів, роздаточної, учительської  та внутрішніх санвузлів в загальноосвітній школі І ступеня с.Остріво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5) Постійно здійснювати заміну меблів для навчальних закладів згідно вікових груп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6) Особливу увагу звернути на технічний стан спортивних та ігрових майданчиків, шкільних лабораторій і класів, спортивних залів і шкільних майстер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7) Звернути особливу увагу на проведення очистки  і хлорування водонапірних башт та водогінних мереж, налагодити питний режим згідно санітарних нор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8) Забезпечувати навчальні заклади району лише сертифікованим обладнанням та устаткува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9 ) До 01.09.2014 року  заключити договори з місцевими лікувальними установами про медичне обслуговування учн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0) Тримати на постійному контролі питання комп’ютеризації шкіл І-ІІ ступенів, позашкільних навчальних закладів, підключення їх до інформаційної мережі Інтерне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 Забезпечити своєчасну доставку до загальноосвітніх навчальних закладів підручників та навчальних посібників, отриманих від Міністерства освіти і науки молоді та спорту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) До 31.08.2014 року завершити всі роботи з підготовки загальноосвітніх закладів до нового навчального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амінь-Каширському районному відділу управління ДСНС України у Волинській області провести в серпні 2014 року перевірку стану пожежної безпеки в закладах освіти райо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виконання цього розпорядження виконавцям проінформувати райдержадміністрацію до 25 серпня 2014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 Контроль за виконанням цього розпорядження залишаю за собою.</w:t>
      </w:r>
    </w:p>
    <w:p>
      <w:pPr>
        <w:pStyle w:val="Normal"/>
        <w:widowControl w:val="false"/>
        <w:autoSpaceDE w:val="false"/>
        <w:ind w:left="284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Голова </w:t>
      </w:r>
      <w:r>
        <w:rPr>
          <w:bCs/>
          <w:sz w:val="28"/>
          <w:szCs w:val="28"/>
          <w:lang w:val="uk-UA"/>
        </w:rPr>
        <w:tab/>
        <w:tab/>
        <w:tab/>
        <w:tab/>
      </w: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uk-UA"/>
        </w:rPr>
        <w:t>С.ДМИТРУ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сь 2318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1:32:00Z</dcterms:created>
  <dc:creator>amigo</dc:creator>
  <dc:description/>
  <cp:keywords/>
  <dc:language>en-US</dc:language>
  <cp:lastModifiedBy>user</cp:lastModifiedBy>
  <cp:lastPrinted>2014-08-04T13:15:00Z</cp:lastPrinted>
  <dcterms:modified xsi:type="dcterms:W3CDTF">2014-08-04T10:17:00Z</dcterms:modified>
  <cp:revision>10</cp:revision>
  <dc:subject/>
  <dc:title>Розпорядження Володамир</dc:title>
</cp:coreProperties>
</file>