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30 липня 2014 року               м.Камінь-Каширський</w:t>
        <w:tab/>
        <w:t xml:space="preserve">                      №  181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ок (паїв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Раково-Лі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у  гр.Шуміка С.Т.  про  затвердження  технічної  документації  із  землеустрою  по  встановленню  меж   земельних  ділянок  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 Затвердити  технічну  документацію  із  землеустрою   по   встановленню меж  земельних   ділянок   в   натурі (на  місцевості)  виділені громадянину  Шуміку  Сергію  Тарасовичу     для     ведення    особистого    селянського      господарства,  власнику    земельних     часток(паїв),    кадастрові     номери   зареєстрованих   земельних  ділянок:   0721486600 : 02: 000: 0703  площею  0,6000 га,  0721486600 : 02: 000: 0701  -  0,2983 га,    0721486600 : 04: 000: 0223  -  0,7000 га ,     0721486600 : 02: 000: 0669  -  0,4873 га ,     0721486600 : 02: 000: 0668  -  1,0267 га ,     0721486600 : 02: 000: 0700  -  1,0267 га ,        0721486600 : 02: 000: 0702 -  0,9581 га ,    право на  які,    посвідчено  сертифікатами    на    право   на   земельну   частку (пай)  серії  ВЛ  № 0180121, ВЛ  № 0180128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Передати  громадянину Шуміку  Сергію  Тарасовичу  вищевказані  земельні  ділянки  у  приватну  власність  та  зареєструвати  в  установленому  законом  порядку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ідділу  Держземагентства  у  Камінь-Каширському  районі  та  Раково-</w:t>
      </w:r>
    </w:p>
    <w:p>
      <w:pPr>
        <w:pStyle w:val="Normal"/>
        <w:jc w:val="both"/>
        <w:rPr/>
      </w:pPr>
      <w:r>
        <w:rPr/>
        <w:t>Лі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Король  22368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8:14:00Z</dcterms:created>
  <dc:creator>Admin</dc:creator>
  <dc:description/>
  <cp:keywords/>
  <dc:language>en-US</dc:language>
  <cp:lastModifiedBy>user</cp:lastModifiedBy>
  <cp:lastPrinted>2014-07-28T11:22:00Z</cp:lastPrinted>
  <dcterms:modified xsi:type="dcterms:W3CDTF">2014-08-04T09:16:00Z</dcterms:modified>
  <cp:revision>45</cp:revision>
  <dc:subject/>
  <dc:title/>
</cp:coreProperties>
</file>