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30 липня 2014 року                  м.Камінь-Каширський</w:t>
        <w:tab/>
        <w:t xml:space="preserve">                   №   18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ково-Лі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Гут  Надії  Іллічни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по   встановленню меж  земельних   ділянок   в   натурі (на  місцевості)  виділені громадянці  Гут  Надії  Іллічні     для     ведення    особистого    селянського      господарства,  власнику    земельної     частки(паю),    кадастрові     номери   трьох      зареєстрованих   земельних  ділянок:   0721486600 : 05: 000: 0373  площею  0,4000 га,  0721486600 : 05: 000: 0374  -  0,5123 га,    0721486600 : 05: 000: 0375  -  1,1234  га ,   право  на  які  посвідчено  сертифікатом  на  право  на  земельну   частку (пай)  серії  ВЛ  №0180019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ці   Гут Надії  Іллічні  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 Держземагентства  у  Камінь-Каширському  районі  та   Раково-</w:t>
      </w:r>
    </w:p>
    <w:p>
      <w:pPr>
        <w:pStyle w:val="Normal"/>
        <w:jc w:val="both"/>
        <w:rPr/>
      </w:pPr>
      <w:r>
        <w:rPr/>
        <w:t>Лі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4:00Z</dcterms:created>
  <dc:creator>Admin</dc:creator>
  <dc:description/>
  <cp:keywords/>
  <dc:language>en-US</dc:language>
  <cp:lastModifiedBy>user</cp:lastModifiedBy>
  <cp:lastPrinted>2014-07-28T11:22:00Z</cp:lastPrinted>
  <dcterms:modified xsi:type="dcterms:W3CDTF">2014-08-04T09:01:00Z</dcterms:modified>
  <cp:revision>23</cp:revision>
  <dc:subject/>
  <dc:title/>
</cp:coreProperties>
</file>