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 xml:space="preserve">17 січня 2014 року                м. Камінь-Каширський                                    № 18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заходи з підготовки та відзначення в районі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4 році 200-річчя від дня народження Т.Г.Шевченка і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Року Тараса Шевченка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ей 6, 34, 41 Закону України „Про місцеві державні адміністрації”, </w:t>
      </w:r>
      <w:r>
        <w:rPr>
          <w:sz w:val="28"/>
          <w:szCs w:val="28"/>
          <w:lang w:val="uk-UA"/>
        </w:rPr>
        <w:t xml:space="preserve">Указу Президента України від 11 квітня 2012 року </w:t>
        <w:br/>
        <w:t>№ 257/2012 „Про додаткові заходи з підготовки та відзначення 200-річчя від дня народження Тараса Шевченка”, розпоряджень Кабінету Міністрів України від 02 березня 2011 року № 167-р „Про затвердження плану заходів з підготовки та відзначення 200-річчя від дня народження Т.Шевченка та 150-річчя від дня його перепоховання” (зі змінами, внесеними розпорядженням кабінету Міністрів України від 04 березня 2013 року №136-р), враховуючи розпорядження голови облдержадміністрації від 24 грудня 2013 року № 530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ходи з підготовки та відзначення в області у 2014 році 200-річчя від дня народження Т.Г.Шевченка і проведення Року Тараса Шевченка”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творити організаційний комітет з підготовки та відзначення в районі у 2014 році 200-річчя від дня народження Т.Г.Шевченка і проведення Року Тараса Шевченка у складі згідно з додатком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         </w:t>
      </w:r>
      <w:r>
        <w:rPr/>
        <w:t xml:space="preserve">2. Затвердити План заходів </w:t>
      </w:r>
      <w:r>
        <w:rPr>
          <w:szCs w:val="28"/>
        </w:rPr>
        <w:t>з підготовки та відзначення в районі у 2014 році 200-річчя від дня народження Т.Г.Шевченка і проведення Року Тараса Шевченка</w:t>
      </w:r>
      <w:r>
        <w:rPr/>
        <w:t xml:space="preserve">  (далі – План заходів), що додається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/>
        <w:t xml:space="preserve">         </w:t>
      </w:r>
      <w:r>
        <w:rPr/>
        <w:t>3.</w:t>
      </w:r>
      <w:r>
        <w:rPr>
          <w:color w:val="FFFFFF"/>
        </w:rPr>
        <w:t> </w:t>
      </w:r>
      <w:r>
        <w:rPr>
          <w:color w:val="000000"/>
        </w:rPr>
        <w:t>РЕКОМЕНДУЮ виконкомам міської та сільських рад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) забезпечити реалізацію заходів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2) розробити та затвердити відповідні заходи у місті та селах, забезпечити їх виконання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) передбачити видатки на проведення Плану заходів з </w:t>
      </w:r>
      <w:r>
        <w:rPr>
          <w:szCs w:val="28"/>
        </w:rPr>
        <w:t>відзначення          200-річчя від дня народження Т.Г.Шевченка і проведення Року Тараса Шевченка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) про хід виконання заходів щомісяця до 1 числа інформувати відділ культури райдержадміністрації, якому узагальнену інформацію подавати районній державній адміністрації та управлінню культури обласної державної адміністрації щомісяця до 5 числа протягом 2014 року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>
          <w:szCs w:val="28"/>
        </w:rPr>
        <w:t xml:space="preserve">         </w:t>
      </w:r>
      <w:r>
        <w:rPr>
          <w:szCs w:val="28"/>
        </w:rPr>
        <w:t>4. Контроль за виконанням цього розпорядження покласти на першого заступника голови районної державної адміністрації А.Михалика.</w:t>
      </w: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</w:t>
      </w:r>
      <w:r>
        <w:rPr>
          <w:b/>
          <w:sz w:val="28"/>
        </w:rPr>
        <w:t xml:space="preserve">   І.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орчук 2 33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17 січня 2014 року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заційного комітету з підготовки та відзначення в райо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-річчя від дня народження Т.Г.Шевченка 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ку Тараса Шевч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рг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ВК                                       - г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 Іванович                            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орг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ЛИК                             - перший 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ій Васильович                 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оргкомітет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ДНАРЮК                          - начальник відділу інформацій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на Адамівна                       діяльності та комунікацій з громадськістю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НДАР                                 - міський голова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ЯНИК                                 - директор ДПТНЗ „Камінь-Каширське вищ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 Михайлович                професійне училище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ЙТУСІК                            - керівник-редактор районної редакц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Володимирівна        проводового радіомов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ІК                                     - директор районного будинку куль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Павл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ВДИК                              - начальник відділу у справах молоді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Григорович           спорту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РЧУК                           - голова районної організації Всеукраїн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аш Михайлович                товариства „Просвіта”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ім. Тараса Шевч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2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Продовження додат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ІКІТЧУК                             -  начальник відділу економічного розвитку, </w:t>
      </w:r>
    </w:p>
    <w:p>
      <w:pPr>
        <w:pStyle w:val="Normal"/>
        <w:rPr/>
      </w:pPr>
      <w:r>
        <w:rPr>
          <w:sz w:val="28"/>
          <w:szCs w:val="28"/>
        </w:rPr>
        <w:t xml:space="preserve">Олександр Лук’янович            торгівлі, інфраструктури та туризму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Ь                                     - начальник відділу осві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 Іванович                      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Ь                                     - директор народного краєзнавчого муз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Олександ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ДОРЧУК                          - начальник відділу культу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Євгенія Кіндратівна               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ЧУК                      - редактор районної газети „Полісся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 Сид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    О.П.Ващук</w:t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right="504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18 січня 2014 року    № 18</w:t>
      </w:r>
      <w:r>
        <w:rPr>
          <w:sz w:val="32"/>
          <w:szCs w:val="3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 підготовки та відзначення в районі у 2014 роц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0-річчя від дня народження Т.Г. Шевченка і провед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Року Тараса Шевч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і провести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криття Року Шевченка. Зустріч з письменниками району у районному будинку культури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16 січня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івські читання у центральній районній бібліотеці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16 січня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тературно-музичну імпрезу „Гілка печалі у долі Тараса Шевченка” у центральній районній бібліотеці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іч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нцерт учнів дитячої школи мистецтв класу бандури, </w:t>
      </w:r>
      <w:r>
        <w:rPr>
          <w:color w:val="222222"/>
          <w:sz w:val="28"/>
          <w:szCs w:val="28"/>
        </w:rPr>
        <w:t xml:space="preserve">присвячений 200-р </w:t>
      </w:r>
      <w:r>
        <w:rPr>
          <w:sz w:val="28"/>
          <w:szCs w:val="28"/>
        </w:rPr>
        <w:t xml:space="preserve">від дня народження Т.Г. Шевченка „Дзвени бандуро, не змовкай”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лютий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еатралізований урок „Сирітська доля у творах Т.Г.Шевченка” у районному будинку культур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ний огляд читців „Слухайте голос безсмертний Тараса” у районному будинку культур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ний вечір „Шевченкові слова добра й любові, як слово батьківське в душі ми збережем” у районному будинку культур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вченківський вечір „На струнах Кобзаревої душі” у районній бібліотеці для діт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вченківські дні. Тематичні екскурсії у народному краєзнавчому музеї для дітей різної вікової категор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тя університету культури на тему „Художня спадщина Тараса Шевченка в творчості українських композиторів”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вітний концерт дитячої школи мистецтв присвячений </w:t>
      </w:r>
      <w:r>
        <w:rPr>
          <w:color w:val="222222"/>
          <w:sz w:val="28"/>
          <w:szCs w:val="28"/>
        </w:rPr>
        <w:t xml:space="preserve">200-річчю </w:t>
      </w:r>
      <w:r>
        <w:rPr>
          <w:sz w:val="28"/>
          <w:szCs w:val="28"/>
        </w:rPr>
        <w:t>від дня народження Тараса Шевченка та 50-річчю з дня заснування шко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  літературні уроки „Творчість Тараса Шевченка в працях Євгена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Шабліовського” у народному краєзначому музе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віт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 віртуальна подорож „Мандрівка Тарасовими шляхами” у районній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бібліотеці для діт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черв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участь представників району 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му конкурсі кобзарського мистецтва у палаці культури міста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уцька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діл культури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23 березня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му конкурсі юних читців, присвяченому 200-річчю від дня народження Т.Г.Шевченка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діл культури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му конкурсі юних читців „Єднаймо душі словом Кобзаря” у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лаці культури міста Луцька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діл культури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27 березня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ідготувати і презентува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цикл виставок літератури „Нетлінне Кобзареве слово”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діл культури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отягом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виставку-конкурс творчих робіт „З Кобзарем у серці”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діл культури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отягом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виставку-галерею „Шляхами Кобзаревої долі”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діл культури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віт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авки-панорами „Світ Шевченкового слова”, „Хвилююче слово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орока”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діл культури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віт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ію портрета Тараса Шевченка „Історія одного портрета”, з фондів К-Каширського краєзнавчого музею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діл культури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І півріччя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Вида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222222"/>
          <w:sz w:val="28"/>
          <w:szCs w:val="28"/>
        </w:rPr>
        <w:t>буклети, присвячені 200-річчю від дня народження Т.Г.Шевченк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ідділ культури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І півріччя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створити кінохроніку „Завжди сучасний Шевченко”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діл культури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ІІ півріччя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) створити слайд-шоу „З Кобзарем у серці” (про відзначення в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бібліотечних установах 200-річчя від дня народження Т.Г.Шевчен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ідділ культур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ІІ півріччя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ізувати широке висвітлення у друкованих засобах масової    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інформації та інтернет-ресурсах заходів, пов’язаних з підготовкою та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ідзначенням 200-річчя від дня народження Т.Г. Шевчен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ідділ інформаційної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іяльності та комунікаці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з громадськістю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ідділ культури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йдержадміністрації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йонна громадсько-політич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азета „Полісся”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                                                Є.К.Сидо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07:00Z</dcterms:created>
  <dc:creator>Stepan</dc:creator>
  <dc:description/>
  <cp:keywords/>
  <dc:language>en-US</dc:language>
  <cp:lastModifiedBy>Customer</cp:lastModifiedBy>
  <cp:lastPrinted>2014-01-17T09:41:00Z</cp:lastPrinted>
  <dcterms:modified xsi:type="dcterms:W3CDTF">2014-01-21T07:07:00Z</dcterms:modified>
  <cp:revision>2</cp:revision>
  <dc:subject/>
  <dc:title>                       </dc:title>
</cp:coreProperties>
</file>