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tabs>
          <w:tab w:val="clear" w:pos="708"/>
          <w:tab w:val="left" w:pos="1960" w:leader="none"/>
        </w:tabs>
        <w:jc w:val="lef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0 липня 2014 року                м.Камінь-Каширський</w:t>
        <w:tab/>
        <w:t xml:space="preserve">                         №  179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Александрової Т.М.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 Александровій  Таїсі  Миколаївні     для     ведення    особистого    селянського      господарства,  власнику    земельних     часток(паїв),    кадастрові     номери   зареєстрованих   земельних  ділянок:   0721486600 : 02: 000: 0665  площею  2,0534 га,  0721486600 : 02: 000: 0666  -  0,4699 га,    0721486600 : 03: 000: 0209  -  0,6596 га ,  ,    0721486600 : 03: 000: 0210  -  0,5603 га ,  ,    0721486600 : 04: 000: 0222  -  0,7000 га ,     0721486600 : 05: 000: 0387  -  0,9446 га ,        0721486600 : 05: 000: 0388  -  1,3294 га ,    право на  які,    посвідчено  сертифікатами    на    право    на     земельну   частку (пай)  серії  ВЛ  №0180106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Л  №018017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 Александровій  Таїсі  Миколаї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08-04T08:51:00Z</dcterms:modified>
  <cp:revision>38</cp:revision>
  <dc:subject/>
  <dc:title/>
</cp:coreProperties>
</file>