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903220</wp:posOffset>
            </wp:positionH>
            <wp:positionV relativeFrom="paragraph">
              <wp:posOffset>15240</wp:posOffset>
            </wp:positionV>
            <wp:extent cx="428625" cy="609600"/>
            <wp:effectExtent l="0" t="0" r="0" b="0"/>
            <wp:wrapSquare wrapText="righ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62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      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АМІНЬ-КАШИРСЬКА  РАЙОННА ДЕРЖАВНА АДМІНІСТРАЦІ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ЛИНСЬКА ОБЛАСТЬ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1"/>
        <w:rPr>
          <w:bCs w:val="false"/>
          <w:sz w:val="32"/>
          <w:lang w:val="ru-RU"/>
        </w:rPr>
      </w:pPr>
      <w:r>
        <w:rPr>
          <w:bCs w:val="false"/>
          <w:sz w:val="32"/>
          <w:lang w:val="ru-RU"/>
        </w:rPr>
        <w:t xml:space="preserve">                                            </w:t>
      </w:r>
      <w:r>
        <w:rPr>
          <w:bCs w:val="false"/>
          <w:sz w:val="32"/>
          <w:lang w:val="ru-RU"/>
        </w:rPr>
        <w:t>РОЗПОРЯДЖЕННЯ</w:t>
      </w:r>
    </w:p>
    <w:p>
      <w:pPr>
        <w:pStyle w:val="Heading"/>
        <w:rPr>
          <w:bCs/>
          <w:sz w:val="32"/>
          <w:lang w:val="ru-RU"/>
        </w:rPr>
      </w:pPr>
      <w:r>
        <w:rPr>
          <w:bCs/>
          <w:sz w:val="32"/>
          <w:lang w:val="ru-RU"/>
        </w:rPr>
      </w:r>
    </w:p>
    <w:p>
      <w:pPr>
        <w:pStyle w:val="Heading"/>
        <w:jc w:val="left"/>
        <w:rPr/>
      </w:pPr>
      <w:r>
        <w:rPr/>
        <w:t>30 липня 2014 року                    м.Камінь-Каширський                      № 178</w:t>
      </w:r>
    </w:p>
    <w:p>
      <w:pPr>
        <w:pStyle w:val="Heading"/>
        <w:jc w:val="left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>Про  хід виконання Програми зайнятості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селення району за І півріччя 2014 рок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Упродовж   І півріччя  2014 року послугами служби зайнятості  скористалося 731 безробітний  громадяни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ктивними заходами сприяння зайнятості населення охоплено 391 незайнята  особа, що  на 1,5% більше минулорічного показника, фахівцями районної  служби зайнятості надано         2201 послугу   роботодавця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Чисельність громадян, які отримали роботу за сприяння центру  зайнятості становила 196 осіб, в тому числі працевлаштовано 43особи ,                                                                     неконкурентноспроможних на ринку праці безробітних громадян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базі даних центру зайнятості  протягом І півріччя 2014  року зареєстровано     285       вакансій,  зросла кількість роботодавців, які інформували  про наявність вакансій на 3,7% порівняно з  аналогічним періодом минулого  рок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 рівень укомплектування вакансій  склав 98,9%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- середній розмір оплати праці в розрахунку на  вакансію в звітному  році склав 1269,60 грн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 середня тривалість  пошуку роботи становить 62   календарних днів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Проблемним питанням  стає реєстрація трудових договорів між підприємцями та найманими працівник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зареєстровано  118 трудових договорів між найманими працівниками та фізичними особами – підприємцями, ліквідовано - 123. Кількість діючих договорів між найманими працівниками та фізичними особами  становить 878 одиниць. Для 7  роботодавців  району проводили  фінансову підтримку Фонду державного соціального страхування на випадок безробіття для компенсації єдиного страхового внеску при працевлаштуванні 8 безробітних громадян.</w:t>
      </w:r>
    </w:p>
    <w:p>
      <w:pPr>
        <w:pStyle w:val="Normal"/>
        <w:jc w:val="both"/>
        <w:rPr/>
      </w:pPr>
      <w:r>
        <w:rPr>
          <w:sz w:val="28"/>
          <w:szCs w:val="28"/>
        </w:rPr>
        <w:t>З метою забезпечення росту заробітної плати працюючих, зниження рівня тіньової зайнятості, для   роботодавців за галузевими ознаками проводяться бліц – навчання , семінари – тренінги, всього   16      заходів для 259 представників підприємств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Основна увага приділяється сприянню та популяризації розвитку підприємництва.  Відповідно до ст. 27 ЗУ « Про зайнятість населення» проводиться консультування підприємців – початківців  з питань організації та провадження підприємницької діяльності </w:t>
      </w:r>
      <w:r>
        <w:rPr>
          <w:color w:val="000000"/>
          <w:sz w:val="28"/>
          <w:szCs w:val="28"/>
        </w:rPr>
        <w:t>із залученням на громадських засадах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цівників органів державної влади. За півріччя проведено 24 консультації для  37 підприємці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е виконаним лишається завдання по виплаті  допомоги по безробіттю  для організації підприємницької діяльності , всього отримала  1 особа. </w:t>
      </w:r>
    </w:p>
    <w:p>
      <w:pPr>
        <w:pStyle w:val="Style13"/>
        <w:spacing w:before="40" w:after="40"/>
        <w:ind w:left="0" w:right="0" w:hanging="0"/>
        <w:jc w:val="both"/>
        <w:rPr/>
      </w:pPr>
      <w:r>
        <w:rPr>
          <w:szCs w:val="28"/>
        </w:rPr>
        <w:t xml:space="preserve">     </w:t>
      </w:r>
      <w:r>
        <w:rPr>
          <w:szCs w:val="28"/>
          <w:lang w:val="uk-UA"/>
        </w:rPr>
        <w:t xml:space="preserve"> </w:t>
      </w:r>
      <w:r>
        <w:rPr>
          <w:szCs w:val="28"/>
          <w:lang w:val="uk-UA"/>
        </w:rPr>
        <w:t>За направленням служби зайнятості у  навчальних закладах області та  підприємствах району  проходили професійне навчання 57               безробітних, що на 5,9% більше минулого року.</w:t>
      </w:r>
    </w:p>
    <w:p>
      <w:pPr>
        <w:pStyle w:val="Style13"/>
        <w:spacing w:before="40" w:after="40"/>
        <w:ind w:left="0" w:right="0" w:hanging="0"/>
        <w:jc w:val="both"/>
        <w:rPr/>
      </w:pPr>
      <w:r>
        <w:rPr>
          <w:szCs w:val="28"/>
          <w:lang w:val="uk-UA"/>
        </w:rPr>
        <w:t xml:space="preserve">         </w:t>
      </w:r>
      <w:r>
        <w:rPr>
          <w:szCs w:val="28"/>
          <w:lang w:val="uk-UA"/>
        </w:rPr>
        <w:t>Актуальним є навчання безробітних за професіями, що сприяють самозайнятості та потребам ринку праці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івень охоплення безробітних професійним навчанням збільшився на 1,4% і становить 26,3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Рівень працевлаштування громадян після проходження навчання 98%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рганізація тимчасових оплачуваних громадських робіт дозволила 289 громадянам  відновити трудові навички та поліпшити своє матеріальне становище. І тільки  відповідно розподілу коштів 50Х50 ( кошти Фонду та місцевох бюджетів) на громадських роботах працювало 2 особи ( Сошичненська с/рада). </w:t>
      </w:r>
    </w:p>
    <w:p>
      <w:pPr>
        <w:pStyle w:val="Normal"/>
        <w:tabs>
          <w:tab w:val="clear" w:pos="708"/>
          <w:tab w:val="left" w:pos="96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ind w:firstLine="513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У зв'язку з вищевикладеним та з метою розширення сфери застосування праці, сприяння зайнятості населення району відповідно  до рішення голови райдержадміністрації №           від                       2014 року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  Районному центру зайнятості ( Дзямко Л.М.):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Проводити   інформаційно-роз’яснювальну  роботу серед роботодавців, в частині попередження необґрунтованих звільнень працівників;  легальної заробітної плати, дотримання законодавства про працю та зайнятість населенн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Сприяти  розвитку підприємництва та самостійній зайнятості сільського населення шляхом проведення семінарів – тренінгі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   Міському та сільським головам при внесенні змін до бюджетів міської та сільських рад передбачити кошти  для організації громадських робіт для проведення благоустрою населених пункті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о хід виконання цього розпорядження  проінформувати районну державну адміністрацію до 01.09.2014 року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виконанням цього розпорядження залишаю за собою.</w:t>
      </w:r>
    </w:p>
    <w:p>
      <w:pPr>
        <w:pStyle w:val="Normal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  <w:t xml:space="preserve">Голова </w:t>
        <w:tab/>
        <w:tab/>
        <w:tab/>
        <w:tab/>
        <w:tab/>
        <w:tab/>
        <w:tab/>
        <w:tab/>
        <w:tab/>
      </w:r>
      <w:r>
        <w:rPr>
          <w:b/>
          <w:spacing w:val="8"/>
          <w:sz w:val="28"/>
        </w:rPr>
        <w:t>С.ДМИТРУК</w:t>
      </w:r>
    </w:p>
    <w:p>
      <w:pPr>
        <w:pStyle w:val="Normal"/>
        <w:rPr>
          <w:spacing w:val="8"/>
          <w:sz w:val="28"/>
        </w:rPr>
      </w:pPr>
      <w:r>
        <w:rPr>
          <w:spacing w:val="8"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зямко 50143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b/>
      <w:sz w:val="28"/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Цитата"/>
    <w:basedOn w:val="Normal"/>
    <w:qFormat/>
    <w:pPr>
      <w:ind w:left="-384" w:right="191" w:firstLine="504"/>
    </w:pPr>
    <w:rPr>
      <w:color w:val="000000"/>
      <w:sz w:val="28"/>
      <w:szCs w:val="20"/>
      <w:lang w:val="ru-RU"/>
    </w:rPr>
  </w:style>
  <w:style w:type="paragraph" w:styleId="2">
    <w:name w:val="Знак Знак2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6T07:58:00Z</dcterms:created>
  <dc:creator>Loner-XP</dc:creator>
  <dc:description/>
  <cp:keywords/>
  <dc:language>en-US</dc:language>
  <cp:lastModifiedBy>user</cp:lastModifiedBy>
  <cp:lastPrinted>2014-08-04T11:15:00Z</cp:lastPrinted>
  <dcterms:modified xsi:type="dcterms:W3CDTF">2014-08-04T08:35:00Z</dcterms:modified>
  <cp:revision>8</cp:revision>
  <dc:subject/>
  <dc:title> </dc:title>
</cp:coreProperties>
</file>