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29 липня 2014 року                м.Камінь-Каширський                         №  177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визнання таким, що втратило чинність, розпорядження голови райдержадміністрації від 30 серпня 2013 року № 276 «Про утворення мобільної робочої групи по проведенню обстежень місць здійснення підприємницької діяльності суб’єктами господарювання району щодо дотримання вимог чинного законодавства</w:t>
      </w:r>
      <w:r>
        <w:rPr>
          <w:lang w:val="uk-UA"/>
        </w:rPr>
        <w:t>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п. 9 ст. 39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у України «Про місцеві державні адміністрації», з метою дерегуляції бізнесу, зменшення втручання контролюючих органів у діяльність суб’єктів господарювання та підтримки розвитку підприємництва у район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Визнати таким, що втратило чинність, розпорядження голови райдержадміністрації від 30 серпня 2013 року № 276 «Про утворення мобільної робочої групи по проведенню обстежень місць здійснення підприємницької діяльності суб’єктами господарювання району щодо дотримання вимог чинного законодавства</w:t>
      </w:r>
      <w:r>
        <w:rPr>
          <w:lang w:val="uk-UA"/>
        </w:rPr>
        <w:t>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ЗОБОВ’ЯЗУЮ структурні підрозділи районної державної адміністрації </w:t>
      </w:r>
      <w:r>
        <w:rPr>
          <w:color w:val="000000"/>
          <w:sz w:val="28"/>
          <w:szCs w:val="28"/>
          <w:lang w:val="uk-UA"/>
        </w:rPr>
        <w:t>забезпечити, рекомендувати</w:t>
      </w:r>
      <w:r>
        <w:rPr>
          <w:sz w:val="28"/>
          <w:szCs w:val="28"/>
          <w:lang w:val="uk-UA"/>
        </w:rPr>
        <w:t xml:space="preserve"> територіальним підрозділам центральних органів виконавчої влади, </w:t>
      </w:r>
      <w:r>
        <w:rPr>
          <w:color w:val="000000"/>
          <w:sz w:val="28"/>
          <w:szCs w:val="28"/>
          <w:lang w:val="uk-UA"/>
        </w:rPr>
        <w:t xml:space="preserve"> головам міської та сільських рад сприяти безумовному виконанню заходів, передбачених Програмою розвитку  малого  підприємництва в районі на 2013 – 2014  роки, затвердженої рішенням районної ради від 18 грудня 2012 року № 475. 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С. ДМИТ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ікітчук 2306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7:07:00Z</dcterms:created>
  <dc:creator>UserXP</dc:creator>
  <dc:description/>
  <cp:keywords/>
  <dc:language>en-US</dc:language>
  <cp:lastModifiedBy>user</cp:lastModifiedBy>
  <cp:lastPrinted>2014-07-31T10:43:00Z</cp:lastPrinted>
  <dcterms:modified xsi:type="dcterms:W3CDTF">2014-08-04T08:01:00Z</dcterms:modified>
  <cp:revision>11</cp:revision>
  <dc:subject/>
  <dc:title> </dc:title>
</cp:coreProperties>
</file>