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9 липня 2014 року                 м.Камінь-Каширський                                   № 17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 введення штатних одиниць у закладах охорони здоров’я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ідповідно до ст. 22 Закону України «Про місцеві державні адміністрації», </w:t>
      </w:r>
      <w:r>
        <w:rPr>
          <w:sz w:val="28"/>
          <w:szCs w:val="28"/>
        </w:rPr>
        <w:t>наказу МОЗ № 33 від 23.02.2000 року «Про штатні нормативи та типові штати закладів охорони »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сти з 1 серпня 2014 року в штат Камінь-Каширського цен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инної медико-санітарної допомоги 3 посади лікарів-інтер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ведення штатних одиниць здійснюється в межах уточненого плану асигнувань на заробітну плату у 2014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головного лікаря Камінь-Каширського ЦПМСД Сол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І. 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С. ДМИТРУ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ловей  2342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2:00Z</dcterms:created>
  <dc:creator>Пользователь</dc:creator>
  <dc:description/>
  <cp:keywords/>
  <dc:language>en-US</dc:language>
  <cp:lastModifiedBy>user</cp:lastModifiedBy>
  <cp:lastPrinted>2014-07-29T11:17:00Z</cp:lastPrinted>
  <dcterms:modified xsi:type="dcterms:W3CDTF">2014-07-30T08:46:00Z</dcterms:modified>
  <cp:revision>6</cp:revision>
  <dc:subject/>
  <dc:title>Про введення штатних одиниць у закладах освіти району</dc:title>
</cp:coreProperties>
</file>