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9 липня 2014 року               м.Камінь-Каширський                            № 174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порядження голови обласної державної адміністрації від 28 липня 2014року №267 «Про виділення коштів з резервного фонду обласного бюджету», п. 7 Програми соціального захисту населення Камінь-Каширського  району на 2014-2016 роки затвердженої рішенням районної ради від 20.12.2013 року №30\6  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дати  одноразову  грошову допомогу жительці м. Камінь -Каширського   Королько  Валентині Петрівні сім’ї загиблого військовослужбовця, який брав участь в антитерористичній операції  Королька Миколи Петровича  в розмірі 100 тисяч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00000,00 грн. (сто тисяч  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9"/>
        <w:gridCol w:w="3329"/>
      </w:tblGrid>
      <w:tr>
        <w:trPr>
          <w:trHeight w:val="375" w:hRule="atLeast"/>
        </w:trPr>
        <w:tc>
          <w:tcPr>
            <w:tcW w:w="6889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>
          <w:trHeight w:val="393" w:hRule="atLeast"/>
        </w:trPr>
        <w:tc>
          <w:tcPr>
            <w:tcW w:w="6889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15:00Z</dcterms:created>
  <dc:creator>User</dc:creator>
  <dc:description/>
  <cp:keywords/>
  <dc:language>en-US</dc:language>
  <cp:lastModifiedBy>Admin</cp:lastModifiedBy>
  <cp:lastPrinted>2014-07-28T14:32:00Z</cp:lastPrinted>
  <dcterms:modified xsi:type="dcterms:W3CDTF">2014-07-31T06:21:00Z</dcterms:modified>
  <cp:revision>9</cp:revision>
  <dc:subject/>
  <dc:title> </dc:title>
</cp:coreProperties>
</file>