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28 липня 2014 року                   м.Камінь-Каширський</w:t>
        <w:tab/>
        <w:tab/>
        <w:tab/>
        <w:tab/>
        <w:t>№  17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 надання  громадянам  дозволу   на 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технічної    документації    із     землеустрою      щодо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встановлення  меж    земельних   ділянок  частки(паю)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колишньої  агрофірми  “Камінь-Каширський” в натурі 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(на 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 заяви   співвласників  сертифіката   на  право  на    земельну  частку (пай)    колишньої    агрофірми    “Камінь-Каширський”,    відповідно   до  статей 17, 118    Земельного    кодексу     України,    статей  2, 3, 5, 9,12     Закону  України  “Про  порядок  виділення  в  натурі  (на місцевості) земельних  ділянок    власникам  земельних  часток  (паїв)”   п.7  ст.13    Закону України  “Про місцеві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. Надати  дозвіл  на   розроблення  технічної документації  із  землеустрою   щодо     встановлення     меж     земельних     ділянок     частки(паю)    колишньої   агрофірми    “Камінь-Каширський”    в     натурі   (на  місцевості)     за     межами  населеного   пункту    на     території  Камінь-Каширської    міської   ради  згідно  додатку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 документацію         після        виготовлення      подати       до  райдержадміністрації  для  затвердження  у  встановленому  законом  поряд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С. ДМИТРУК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Додаток</w:t>
      </w:r>
    </w:p>
    <w:p>
      <w:pPr>
        <w:pStyle w:val="Normal"/>
        <w:ind w:left="142" w:hanging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 xml:space="preserve">до  розпорядження   голови    </w:t>
      </w:r>
    </w:p>
    <w:p>
      <w:pPr>
        <w:pStyle w:val="Normal"/>
        <w:ind w:left="142" w:hanging="0"/>
        <w:rPr>
          <w:szCs w:val="20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/>
        <w:t>районної  державної  адміністрації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8.07.2014 року №   173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>
          <w:rFonts w:eastAsia="Times New Roman"/>
        </w:rPr>
        <w:t xml:space="preserve">    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 xml:space="preserve">співвласників  сертифіката на  право на земельну частку (пай) 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 xml:space="preserve">колишньої  агрофірми “Камінь-Каширський”, яким надається  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 xml:space="preserve">дозвіл      на     розроблення       технічної      документації     із  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землеустрою щодо  виділення земельних ділянок частки (паю)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в  натурі   (на  місцевості) 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17"/>
        <w:gridCol w:w="213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ожи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ашевська  Віра  Павл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Н  №07593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/3 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Олексії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марецький  Василь  Павл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Н  №07593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/3 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Підцир’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марецький  Володимир  Павл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Н  №07593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/3 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Олексії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ерівник апарату райдержадміністрації     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57:00Z</dcterms:created>
  <dc:creator>IGOR</dc:creator>
  <dc:description/>
  <cp:keywords/>
  <dc:language>en-US</dc:language>
  <cp:lastModifiedBy>user</cp:lastModifiedBy>
  <cp:lastPrinted>2014-07-28T09:56:00Z</cp:lastPrinted>
  <dcterms:modified xsi:type="dcterms:W3CDTF">2014-07-29T09:22:00Z</dcterms:modified>
  <cp:revision>3</cp:revision>
  <dc:subject/>
  <dc:title> </dc:title>
</cp:coreProperties>
</file>