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8 липня 2014                м. Камінь-Каширський             </w:t>
        <w:tab/>
        <w:tab/>
        <w:t xml:space="preserve">   №</w:t>
      </w:r>
      <w:r>
        <w:rPr>
          <w:sz w:val="24"/>
        </w:rPr>
        <w:tab/>
        <w:t>172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67 від 28 липня 2014                           року: 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в частині розподілу субвенції з обласного бюджету місцевим бюджетам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1. На надання матеріальної допомоги сім’ї загиблого військовослужбовця, який брав участь в антитерористичній операції на сході України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збільшити доходи загального фонду районного бюджету на 2014 рік на суму 100000 гривень., в тому числі "Інша субвенцію з обласного бюджету"; - 100000 гривень;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- збільшити видатки по КФК 090412 «Інші видатки на соціальний захист населення» на 100000 гривень 00 копійок.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Управлінню соціального захисту населення райдержадмінінстрації (М. Демидюк)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4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06:00Z</dcterms:created>
  <dc:creator>БЕРЕСТЮК</dc:creator>
  <dc:description/>
  <cp:keywords/>
  <dc:language>en-US</dc:language>
  <cp:lastModifiedBy>user</cp:lastModifiedBy>
  <cp:lastPrinted>2014-07-28T16:10:00Z</cp:lastPrinted>
  <dcterms:modified xsi:type="dcterms:W3CDTF">2014-07-29T09:19:00Z</dcterms:modified>
  <cp:revision>7</cp:revision>
  <dc:subject/>
  <dc:title>КАМІНЬ-КАШИРСЬКА РАЙОННА ДЕРЖАВНА</dc:title>
</cp:coreProperties>
</file>