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5 липня 2014 року              м.Камінь-Каширський                              № 171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житлово-комунального господарства та соціальної сфери району до сталого функціонування в умовах осінньо-зимового період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4-2015 років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на виконання розпорядження голови облдержадміністрації від 23 травня 2014 року № 168 "Про забезпечення своєчасної підготовки та сталого функціонування господарства області в опалювальний сезон 2014-2015 років"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метою підготовки господарського комплексу району до роботи в зимових умовах ,на виконання розпорядження голови райдержадміністрації  від 30 травня 2014 року № 115 </w:t>
      </w:r>
      <w:r>
        <w:rPr>
          <w:color w:val="000000"/>
          <w:spacing w:val="10"/>
          <w:sz w:val="28"/>
          <w:szCs w:val="28"/>
          <w:lang w:val="uk-UA"/>
        </w:rPr>
        <w:t>"Про забезпечення своєчасної підготовки та сталого функціонування господарства району в опалювальний сезон 2014-2015 років"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рішення колегії райдержадміністрації від 23 липня 2014 року № 3/8: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ЗОБОВ"ЯЗУЮ структурні підрозділи райдержадміністрації, територіальні підрозділи центральних органів виконавчої влади, керівників підприємств, установ та організацій незалежно від форм власності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забезпечити безумовне виконання заходів з підготовки житлово-комунального господарства та соціальної сфери району до 1 жовтня 2014 ро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комам міської,сільських рад забезпечити постійний контроль за станом підготовки об’єктів соціальної сфери до роботи в зимовий період , створення необхідного запасу пали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Районному підприємству "Теплокамінь" (П. Ющик) завершити роботи по переведенню газової котельні ЗОШ в с. Видерта на тверде паливо-           до 1 жовтня 2014 року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4. Виробничому управлінню житлово-комунального господарства                 (А. Гембік):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пришвидшити роботи по ремонту зруйнованих оголовків димарів газифікованого житлового фонду згідно актів обстеження димових і вентиляційних каналів-  до 1 жовтня 2014 року;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активізувати претензійно-позовну роботу з повернення боргів за надані житлово-комунальні послу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К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ргасов  23560</w:t>
        <w:tab/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09:00Z</dcterms:created>
  <dc:creator>amigo</dc:creator>
  <dc:description/>
  <cp:keywords/>
  <dc:language>en-US</dc:language>
  <cp:lastModifiedBy>user</cp:lastModifiedBy>
  <cp:lastPrinted>2013-03-27T16:31:00Z</cp:lastPrinted>
  <dcterms:modified xsi:type="dcterms:W3CDTF">2014-07-29T13:12:00Z</dcterms:modified>
  <cp:revision>12</cp:revision>
  <dc:subject/>
  <dc:title>Розпорядження Володамир</dc:title>
</cp:coreProperties>
</file>