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50" w:leader="none"/>
        </w:tabs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342900</wp:posOffset>
            </wp:positionV>
            <wp:extent cx="428625" cy="571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4 липня 2014 року        м. Камінь-Каширський                          №  170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ристання майна спільної власності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их громад міста і сіл району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айоні забезпечується ефективне використання майна спільної власності територіальних громад міста і сіл району. Здійснюються ремонти приміщень, зміцнюється матеріальна база установ і організацій району. У І півріччі 2014 року балансоутримувачам надійшло 238,5 тис. грн. орендної плат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 є випадки нераціонального використання майна,  порушення умов договорів орен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. 7 ст. 2 Закону України “Про місцеві державні адміністрації”, з метою посилення контролю за використанням майна спільної власності територіальних громад міста і сіл району,  враховуючи рішення колегії райдержадміністрації від  23.07.2014 року № 3/2: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ЗОБОВ’ЯЗУЮ: 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 керівників підприємств, установ і організацій, що перебувають у спільній власності територіальних громад міста і сіл району, відділів та управлінь районної державної адміністрації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-  забезпечити безумовне дотримання вимог </w:t>
      </w:r>
      <w:r>
        <w:rPr>
          <w:sz w:val="28"/>
          <w:szCs w:val="28"/>
          <w:lang w:val="uk-UA"/>
        </w:rPr>
        <w:t xml:space="preserve">Закону України «Про оренду державного та комунального майна»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жити заходи щодо оформлення права постійного користування на усі земельні ділянки, на яких розташовані об’єкти комунальної власності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вести зовнішній вигляд приміщень, що перебувають у віданні та управлінні, у належний стан, забезпечити впорядкування і благоустрій прилеглих територі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2) керівників підприємств, установ і організацій, що перебувають у спільній власності територіальних громад міста і сіл району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-  управління майном та використання майна спільної власності територіальних громад міста і сіл району здійснювати у відповідності з положеннями, затвердженими рішенням районної ради </w:t>
      </w:r>
      <w:r>
        <w:rPr>
          <w:bCs/>
          <w:sz w:val="28"/>
          <w:szCs w:val="28"/>
          <w:lang w:val="uk-UA" w:eastAsia="en-US"/>
        </w:rPr>
        <w:t xml:space="preserve">від 29.07. 2011 року     № 10/5 </w:t>
      </w:r>
      <w:r>
        <w:rPr>
          <w:color w:val="000000"/>
          <w:sz w:val="28"/>
          <w:szCs w:val="28"/>
          <w:lang w:val="uk-UA"/>
        </w:rPr>
        <w:t xml:space="preserve">«Про </w:t>
      </w:r>
      <w:r>
        <w:rPr>
          <w:sz w:val="28"/>
          <w:szCs w:val="28"/>
          <w:lang w:val="uk-UA"/>
        </w:rPr>
        <w:t>окремі питання управління майном спільної власності територіальних громад  міста і сіл району»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- посилити контроль та особисту відповідальність за стан утримання та ефективність використання майна  спільної власності територіальних громад міста і сіл району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безумовне виконання умов договорів оренди майна спільної власності територіальних громад міста і сіл району,  у тому числі повноту і своєчасність внесення орендної плати, обов’язковість страхування майна орендарем на користь орендодавця, щомісячну індексацію розміру орендної плати, утримання прилеглої території та виконання інших зобов’язань, узятих орендарями при передачі майна в оренд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3) відділ економічного розвитку, торгівлі, інфраструктури та туризму райдержадміністрації (О. Нікітчук) продовжити роботу по здійсненню координації діяльності з управління майном спільної власності територіальних громад міста і сіл району, узагальнювати та аналізувати інформацію щодо оренди майн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сектор житлово – комунального господарства райдержадміністрації      (Б. Пургасов) спільно з міськсільвиконкомами посилити контроль за благоустроєм населених пунктів району, </w:t>
      </w:r>
      <w:r>
        <w:rPr>
          <w:color w:val="000000"/>
          <w:sz w:val="28"/>
          <w:szCs w:val="28"/>
          <w:lang w:val="uk-UA"/>
        </w:rPr>
        <w:t>за станом експлуатації та утримання об'єктів комунального господар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КОМЕНДУЮ виконкомам міської та сільських рад забезпечити виконання  завдань, передбачених підпунктом 1 пункту 1 цього розпоряджен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left="0" w:hanging="0"/>
        <w:rPr/>
      </w:pPr>
      <w:r>
        <w:rPr>
          <w:sz w:val="28"/>
          <w:szCs w:val="28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</w:rPr>
        <w:t>С. ДМИТРУК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lang w:val="uk-UA"/>
        </w:rPr>
      </w:pPr>
      <w:r>
        <w:rPr>
          <w:lang w:val="uk-UA"/>
        </w:rPr>
        <w:t>Нікітчук 2306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uk-U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11">
    <w:name w:val="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3:51:00Z</dcterms:created>
  <dc:creator>UserXP</dc:creator>
  <dc:description/>
  <cp:keywords/>
  <dc:language>en-US</dc:language>
  <cp:lastModifiedBy>user</cp:lastModifiedBy>
  <cp:lastPrinted>2014-07-28T11:26:00Z</cp:lastPrinted>
  <dcterms:modified xsi:type="dcterms:W3CDTF">2014-07-29T09:32:00Z</dcterms:modified>
  <cp:revision>7</cp:revision>
  <dc:subject/>
  <dc:title/>
</cp:coreProperties>
</file>