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16 січня 2014 року</w:t>
      </w:r>
      <w:r>
        <w:rPr/>
        <w:t xml:space="preserve">  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в район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Соборності та Свободи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23, 31, 39 Закону України “Про місцеві державні адміністрації”, Указу Президента України від 30 грудня 2011 року № 1209/2012 “Про відзначення в Україні деяких пам’ятних дат та професійних свят”, доручень Глави Адміністрації Президента України С.Льовочкіна від 27 грудня 2012 року № 02-01/2990, Кабінету Міністрів України від 3 січня 2013 року № 51409/1/1-12, розпорядження голови обласної державної адміністрації від 15  січня 2014 року №10 “Про відзначення в області Дня Соборності та Свободи України”, з нагоди 95-ї річниці проголошення Акта злуки Української Народної Республіки і Західно-Української Народної Республіки, з метою належного відзначення в районі Дня Соборності та Свободи України: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план заходів з відзначення в районі Дня Соборності та Свободи України (далі – план заходів), що додаєть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ОБОВ’ЯЗУЮ: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відділи, управління та інші структурні підрозділи районної державної адміністра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безпечити виконання плану заходів, затвердженого цим розпорядженням, у межах бюджетних коштів;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 виконання плану заходів до 25 січня 2014 року інформувати відділ інформаційної діяльності та комунікацій з громадськістю апарату районної державної адміністрації;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ідділ інформаційної діяльності та комунікацій з громадськістю апарату районної державної адміністрації до 27 січня 2014 року подати узагальнену інформацію про виконання плану заходів управлінню інформаційної діяльності та комунікацій з громадськістю обласної державної адміністрації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 Контроль за виконанням цього розпорядження покласти на першого заступника голови районної державної адміністрації А.Михал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І.ВОВ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днарюк 23813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 w:before="24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січня 2014 року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 17</w:t>
            </w:r>
          </w:p>
        </w:tc>
      </w:tr>
    </w:tbl>
    <w:p>
      <w:pPr>
        <w:pStyle w:val="Normal"/>
        <w:spacing w:before="60" w:after="60"/>
        <w:ind w:right="-81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>ПЛАН ЗАХОДІВ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ідзначення  в районі Дня Соборності та Свободи Украї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дення у районному Будинку культури урочистих зборів та святкового концерту з нагоди Дня Соборності і Свободи України за участю представників органів виконавчої влади, місцевого самоврядування, політичних партій та громадських організацій, духовенства та громадськості рай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и інформаційної діяльності та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ікацій з громадськістю апарату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и райдержадміністрації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2 січня 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рганізація покладання квітів до Пам’ятного знаку борцям за волю  України  та Обеліску Слави за участю представників органів виконавчої влади, місцевого самоврядування, політичних партій та громадських організацій, духовенства та громадськості району.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 міської ради, відділ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йної діяльності та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ікацій з громадськістю апарату</w:t>
      </w:r>
    </w:p>
    <w:p>
      <w:pPr>
        <w:pStyle w:val="TextBody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2 січня 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безпечення святкового оформлення населених пунктів району з використанням державної символі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и міської та сільських рад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22 січня 2014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шення клопотання перед релігійними організаціями щодо проведення у храмах району молебнів за Україну та український нар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інформаційної діяльності та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ікацій з громадськістю апарату </w:t>
      </w:r>
    </w:p>
    <w:p>
      <w:pPr>
        <w:pStyle w:val="TextBody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3"/>
        <w:ind w:left="28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ічня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ізувати проведення Політичної ради на тему: ”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а єдність і патріотизм як чинники національної безпеки ”.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інформаційної діяльності та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ікацій з громадськістю апарату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січня 2014 рок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ізувати у навчально-виховних, культурно-освітніх закладах району проведення історичних годин, “круглих столів”, тематичних виставок, інших заходів, присвячених Дню Соборності та Свободи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28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5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и освіти,   культури райдержадміністрації, </w:t>
            </w:r>
          </w:p>
          <w:p>
            <w:pPr>
              <w:pStyle w:val="Normal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коми міської та сільських рад</w:t>
            </w:r>
          </w:p>
          <w:p>
            <w:pPr>
              <w:pStyle w:val="Normal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ень 2014 року</w:t>
            </w:r>
          </w:p>
          <w:p>
            <w:pPr>
              <w:pStyle w:val="Normal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рганізув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бібліотеках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 тематичних виставок та оглядів літератури, виставки, що висвітлює історичні події, пов’язані з боротьбою українського народу за свою державність у районному народному історико-краєзнавчому музе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 культури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чень 2014 ро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ізувати цикли тематичних  радіопередач та  публікацій матеріалів, що висвітлюють історичні події, пов’язані з боротьбою українського народу за свою державність, виступи громадських діячів у засобах масової інформації  на цю темати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и районної газети “Полісся”,</w:t>
            </w:r>
          </w:p>
          <w:p>
            <w:pPr>
              <w:pStyle w:val="Normal"/>
              <w:ind w:firstLine="5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ового радіомовлення</w:t>
            </w:r>
          </w:p>
          <w:p>
            <w:pPr>
              <w:pStyle w:val="Normal"/>
              <w:ind w:firstLine="5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чень 2014 року  </w:t>
            </w:r>
          </w:p>
        </w:tc>
      </w:tr>
    </w:tbl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9. Забезпечити широке висвітлення у засобах масової інформації заходів з відзначення в  районі Дня Соборності та Свободи Україн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 інформаційної діяльності та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ікацій з громадськістю апарату </w:t>
      </w:r>
    </w:p>
    <w:p>
      <w:pPr>
        <w:pStyle w:val="TextBody"/>
        <w:tabs>
          <w:tab w:val="clear" w:pos="708"/>
          <w:tab w:val="left" w:pos="3780" w:leader="none"/>
        </w:tabs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редактори</w:t>
      </w:r>
    </w:p>
    <w:p>
      <w:pPr>
        <w:pStyle w:val="TextBody"/>
        <w:tabs>
          <w:tab w:val="clear" w:pos="708"/>
          <w:tab w:val="left" w:pos="3780" w:leader="none"/>
        </w:tabs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ї газети “Полісся” та </w:t>
      </w:r>
    </w:p>
    <w:p>
      <w:pPr>
        <w:pStyle w:val="TextBody"/>
        <w:tabs>
          <w:tab w:val="clear" w:pos="708"/>
          <w:tab w:val="left" w:pos="3780" w:leader="none"/>
        </w:tabs>
        <w:ind w:firstLine="4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ового радіомовлення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ічень 2014 року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4:00Z</dcterms:created>
  <dc:creator>Пользователь</dc:creator>
  <dc:description/>
  <cp:keywords/>
  <dc:language>en-US</dc:language>
  <cp:lastModifiedBy>Customer</cp:lastModifiedBy>
  <cp:lastPrinted>2014-01-20T12:22:00Z</cp:lastPrinted>
  <dcterms:modified xsi:type="dcterms:W3CDTF">2014-01-22T09:54:00Z</dcterms:modified>
  <cp:revision>2</cp:revision>
  <dc:subject/>
  <dc:title>до Інструкції</dc:title>
</cp:coreProperties>
</file>