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pacing w:val="8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24 липня  2014 року        м. Камінь-Каширський                             №    169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хід виконання Програми економічного</w:t>
      </w:r>
    </w:p>
    <w:p>
      <w:pPr>
        <w:pStyle w:val="2"/>
        <w:spacing w:lineRule="auto" w:line="240" w:before="0" w:after="0"/>
        <w:ind w:left="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і соціального розвитку району на 2014 - 2015 роки 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27"/>
          <w:szCs w:val="27"/>
          <w:lang w:val="uk-UA"/>
        </w:rPr>
        <w:t>за підсумками першого півріччя 2014 року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тягом звітного року робота органів виконавчої влади та органів місцевого самоврядування району була спрямована на виконання завдань Програми економічного і соціального розвитку району на 2014 - 2015 роки (далі – Програма), затвердженої рішенням районної ради від 07.02.2014 року     № 31/2.</w:t>
      </w:r>
    </w:p>
    <w:p>
      <w:pPr>
        <w:pStyle w:val="TextBody"/>
        <w:spacing w:before="0" w:after="0"/>
        <w:ind w:firstLine="709"/>
        <w:jc w:val="both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ий обсяг реалізованої промислової продукції без ПДВ та акцизу у січні – червні 2014 року становив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13 млн. 464,9 тис. грн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ходження від плати за землю склали 735,8 тис. грн., що становить 110,8 % до відповідного періоду минулого рок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яться ремонти соціально – культурних закладів району.</w:t>
      </w:r>
    </w:p>
    <w:p>
      <w:pPr>
        <w:pStyle w:val="Style14"/>
        <w:tabs>
          <w:tab w:val="clear" w:pos="708"/>
          <w:tab w:val="left" w:pos="0" w:leader="none"/>
        </w:tabs>
        <w:ind w:left="0" w:firstLine="6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безпечено виплату пенсій, соціальних допомог, постраждалим внаслідок Чорнобильської катастрофи.</w:t>
      </w:r>
    </w:p>
    <w:p>
      <w:pPr>
        <w:pStyle w:val="TextBody"/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азом з тим в окремих галузях економіки та соціальної сфери не подолано негативні тенденції, що стримують подальший розвиток район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порівнянні з відповідним  періодом минулого року зросла кількість зареєстрованих  безробітних громадян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боргованість по заробітній платі по філії «Камінь – Каширський автодор» склала 126,8 тис. грн.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сільськогосподарських підприємствах зменшується поголів’я худоби, в тому числі корів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 xml:space="preserve">Відповідно до </w:t>
      </w:r>
      <w:r>
        <w:rPr>
          <w:sz w:val="27"/>
          <w:szCs w:val="27"/>
          <w:lang w:val="uk-UA"/>
        </w:rPr>
        <w:t xml:space="preserve">п.3 ст.2, п.2 ст.13, п. п. 1,2 ст. 17 </w:t>
      </w:r>
      <w:r>
        <w:rPr>
          <w:color w:val="000000"/>
          <w:sz w:val="27"/>
          <w:szCs w:val="27"/>
          <w:lang w:val="uk-UA"/>
        </w:rPr>
        <w:t xml:space="preserve">Закону України "Про місцеві державні адміністрації", </w:t>
      </w:r>
      <w:r>
        <w:rPr>
          <w:sz w:val="27"/>
          <w:szCs w:val="27"/>
          <w:lang w:val="uk-UA"/>
        </w:rPr>
        <w:t>враховуючи рішення районної ради від 07.02.2014 року  № 31/2 «Про Програму економічного і соціального розвитку району на 2014 – 2015 роки», з метою підвищення рівня відповідальності місцевих органів влади, структурних підрозділів райдержадміністрації у співпраці з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4 році, враховуючи рішення колегії райдержадміністрації від 23.07.2014 року № 3/1:</w:t>
      </w:r>
    </w:p>
    <w:p>
      <w:pPr>
        <w:pStyle w:val="2"/>
        <w:spacing w:lineRule="auto" w:line="240" w:before="0" w:after="0"/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ЗОБОВ’ЯЗУЮ: </w:t>
      </w:r>
    </w:p>
    <w:p>
      <w:pPr>
        <w:pStyle w:val="2"/>
        <w:spacing w:lineRule="auto" w:line="240" w:before="0" w:after="0"/>
        <w:ind w:left="0" w:firstLine="72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 структурні підрозділи районної державної адміністрації </w:t>
      </w:r>
      <w:r>
        <w:rPr>
          <w:color w:val="000000"/>
          <w:sz w:val="27"/>
          <w:szCs w:val="27"/>
          <w:lang w:val="uk-UA"/>
        </w:rPr>
        <w:t>забезпечити безумовне дотримання вимог законів України « Про здійснення державних закупівель» та «Про засади державної регуляторної політики у сфері господарської діяльності». Здійснювати на постійній основі перегляд діючих регуляторних актів на підставі проведення заходів з відстеження результативності їх дії;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7"/>
          <w:szCs w:val="27"/>
          <w:lang w:val="uk-UA"/>
        </w:rPr>
        <w:t>2) сектор житлово – комунального господарства райдержадміністрації        (Б. Пургасов):</w:t>
      </w:r>
    </w:p>
    <w:p>
      <w:pPr>
        <w:pStyle w:val="Style14"/>
        <w:ind w:left="0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здійснювати систематичний моніторинг  стану розрахунків населення за житлово-комунальні послуги,  посилити контроль за цим показником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 спільно з керівниками підприємств, установ та організацій району, міською та сільськими радами ужити заходи щодо зменшення споживання природного газу та подальшого підвищення рівня використання місцевих видів палива, особливо в закладах бюджетної сфери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 дієво впливати на забезпечення своєчасності та повноти розрахунків за спожиті енергоносії установами та організаціями, що фінансуються з місцевих бюджетів;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7"/>
          <w:lang w:val="uk-UA"/>
        </w:rPr>
        <w:t>3) відділ економічного розвитку, торгівлі, інфраструктури та туризму райдержадміністрації (О. Нікітчук)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 забезпечити контроль за якісним і своєчасним виконанням робіт з капітального та поточного ремонту доріг комунальної власності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 сприяти поширенню інформації про місцеві можливості та переваги сільського «зеленого» туризму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спільно з управліннями та відділами райдержадміністрації, міськсільвиконкомами розпочати роботу з розробки Стратегії розвитку     Камінь – Каширського району до 2020 року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4) управління агропромислового розвитку (Г. Супрунюк) ужити невідкладних заходів щодо: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виконання прогнозних показників розвитку агропромислового комплексу на 2014 рік в повному обсязі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роведення жнив у стислі строки, збір та належне збереження врожаю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рипинення спаду поголів’я великої рогатої худоби, в т.ч. корів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ідтримки розвитку галузі тваринництва у рамках затверджених державних та регіональних програм;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  <w:lang w:val="uk-UA"/>
        </w:rPr>
        <w:t>- продовження навчання власників особистих селянських господарств з питань прогресивного ведення молочного скотарства в умовах сімейних                   ( родинних) ферм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забезпечення високого рівня ефективності та результативності використання коштів, передбачених на розвиток галузі в обласному та районному бюджетах;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родовження роботи щодо проведення у вихідні та передсвяткові дні продовольчих ярмарків для забезпечення населення необхідними продуктами харчування за цінами виробників з метою збереження в районі стабільної цінової ситуації на основні продукти харчування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5) з</w:t>
      </w:r>
      <w:r>
        <w:rPr>
          <w:color w:val="000000"/>
          <w:sz w:val="27"/>
          <w:szCs w:val="27"/>
          <w:lang w:val="uk-UA"/>
        </w:rPr>
        <w:t xml:space="preserve">авідувача сектору «Центр надання адміністративних послуг»                 (Н. Яцук) спільно з </w:t>
      </w:r>
      <w:r>
        <w:rPr>
          <w:sz w:val="27"/>
          <w:szCs w:val="27"/>
          <w:lang w:val="uk-UA"/>
        </w:rPr>
        <w:t xml:space="preserve">учасниками Центру </w:t>
      </w:r>
      <w:r>
        <w:rPr>
          <w:color w:val="000000"/>
          <w:sz w:val="27"/>
          <w:szCs w:val="27"/>
          <w:lang w:val="uk-UA"/>
        </w:rPr>
        <w:t>в установленому законодавством порядку продовжити роботу щодо підвищення якості обслуговування суб’єктів звернень,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воєчасності і повноти розміщення актуальної інформації про порядок надання відповідних адміністративних послуг, дотримання режиму доступу до приміщення, в якому здійснюється прийом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уб’єктів звернень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6) у</w:t>
      </w:r>
      <w:r>
        <w:rPr>
          <w:color w:val="000000"/>
          <w:sz w:val="27"/>
          <w:szCs w:val="27"/>
          <w:lang w:val="uk-UA"/>
        </w:rPr>
        <w:t>правління соціального захисту населення районної державної адміністрації в установленому законодавством  порядку:</w:t>
      </w:r>
    </w:p>
    <w:p>
      <w:pPr>
        <w:pStyle w:val="Normal"/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- спільно з філією «Камінь – Каширський автодор» активізувати роботу щодо ліквідації заборгованості з виплати заробітної плати; 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 продовжити роботу з підвищення рівня оплати праці працівників району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 забезпечувати надання державної підтримки різним категоріям населення району шляхом призначення допомоги сім’ям з дітьми, малозабезпеченим сім’ям, інвалідам з дитинства та дітям-інвалідам, а також пільг у грошовій формі окремим категоріям громадян район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7) відділ культури районної державної адміністрації (Є. Сидорчук) разом з міськсільвиконкомами продовжити роботу з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</w:t>
      </w:r>
      <w:r>
        <w:rPr>
          <w:sz w:val="27"/>
          <w:szCs w:val="27"/>
          <w:lang w:val="uk-UA"/>
        </w:rPr>
        <w:t>- підготовки сільських бібліотек та клубних закладів до роботи в осінньо- зимовий період, проведення ремонтів закладів культури району для створення належних умов відпочинку та культурного дозвілля населення;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опуляризації історико-культурної спадщини краю, його визначних особистостей та сучасного мистец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8) службу у справах дітей райдержадміністрації (С. Сидорчук) для упередження злочинів, в яких можуть постраждати діти, вжити профілактичних заходів, спрямованих на захист прав дитини;</w:t>
      </w:r>
    </w:p>
    <w:p>
      <w:pPr>
        <w:pStyle w:val="Normal"/>
        <w:ind w:firstLine="708"/>
        <w:jc w:val="both"/>
        <w:rPr>
          <w:color w:val="FF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9) управління агропромислового розвитку, відділ освіти райдержадміністрації, центральну районну лікарню на виконання п.  8 розпорядження голови райдержадміністрації від 20 травня 2014 року №  99 «Про хід виконання Програми економічного і соціального розвитку району на 2014 - 2015 роки за підсумками  І кварталу 2014 року» проінформувати райдержадміністрацію про проведену роботу щодо оптимізації регіональних цільових програм.                                                                            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РЕКОМЕНДУЮ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1) виконкомам міської та сільських рад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сприяти: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поліпшенню торговельного та побутового обслуговування сільського населення,</w:t>
      </w:r>
    </w:p>
    <w:p>
      <w:pPr>
        <w:pStyle w:val="Normal"/>
        <w:ind w:firstLine="708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- збільшенню частки місцевих товаровиробників на споживчому ринку району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) районному відділу Держземагентства (С. Сус)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 продовжити роботу з оформлення бюджетним установам права постійного користування земельними ділянками, що входять до сфери управління, установити належний контроль за вирішенням цих питань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- посилити контроль за надходженням коштів від продажу земельних ділянок та прав оренди на них до бюджетів усіх рівнів та виконання планових показників річних надходжень;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- сприяти дотриманню вимог Указу Президента України від 19 серпня 2008 року № 725 «</w:t>
      </w:r>
      <w:r>
        <w:rPr>
          <w:bCs/>
          <w:sz w:val="27"/>
          <w:szCs w:val="27"/>
          <w:lang w:val="uk-UA"/>
        </w:rPr>
        <w:t>Про невідкладні заходи щодо захисту власників земельних ділянок та земельних часток (паїв)» з метою забезпечення</w:t>
      </w:r>
      <w:r>
        <w:rPr>
          <w:sz w:val="27"/>
          <w:szCs w:val="27"/>
          <w:lang w:val="uk-UA"/>
        </w:rPr>
        <w:t xml:space="preserve"> своєчасної виплати орендної плати власникам земельних часток (паїв)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ind w:left="0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>С. ДМИТРУК</w:t>
      </w:r>
    </w:p>
    <w:p>
      <w:pPr>
        <w:pStyle w:val="2"/>
        <w:spacing w:before="0" w:after="120"/>
        <w:ind w:left="0" w:hanging="0"/>
        <w:rPr>
          <w:lang w:val="uk-UA"/>
        </w:rPr>
      </w:pPr>
      <w:r>
        <w:rPr>
          <w:lang w:val="uk-UA"/>
        </w:rPr>
        <w:t>Нікітчук 2306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04:00Z</dcterms:created>
  <dc:creator>UserXP</dc:creator>
  <dc:description/>
  <cp:keywords/>
  <dc:language>en-US</dc:language>
  <cp:lastModifiedBy>user</cp:lastModifiedBy>
  <dcterms:modified xsi:type="dcterms:W3CDTF">2014-07-29T09:33:00Z</dcterms:modified>
  <cp:revision>16</cp:revision>
  <dc:subject/>
  <dc:title> </dc:title>
</cp:coreProperties>
</file>