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>22 липня 2014 року                м.Камінь-Каширський                                    № 16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голови райдержадміністрації від 16.02.2011р. №48 “Про розподіл функціональних обов’язків між головою, першим заступником, заступниками голови та керівником апарату райдержадміністрації” зі змінами, внесеними розпорядженнями голови райдержадміністрації від 08.09.2011 року №283 та від 14.01.2013 року №12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39, 40, 44 Закону України “Про місцеві державні адміністрації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ab/>
        <w:t>1. Внести зміни до розпорядження голови райдержадміністрації від 16.02.2011р. №48 “Про розподіл функціональних обов’язків між головою, першим заступником, заступниками голови та керівником апарату райдержадміністрації” зі змінами, внесеними розпорядженнями голови райдержадміністрації від 08.09.2011 року №283 та від 14.01.2013 року №12, виклавши додаток 2 в редакції, що додається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</w:r>
      <w:r>
        <w:rPr>
          <w:b/>
          <w:sz w:val="28"/>
          <w:szCs w:val="28"/>
          <w:lang w:val="uk-UA"/>
        </w:rPr>
        <w:t>С.ДМИТР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Митчик 23051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4962"/>
          <w:tab w:val="left" w:pos="90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2"/>
        <w:tabs>
          <w:tab w:val="clear" w:pos="4962"/>
          <w:tab w:val="left" w:pos="90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2"/>
        <w:tabs>
          <w:tab w:val="clear" w:pos="4962"/>
          <w:tab w:val="left" w:pos="90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 xml:space="preserve">         від 22 липня 2014 рок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№ </w:t>
      </w:r>
      <w:r>
        <w:rPr>
          <w:sz w:val="28"/>
          <w:szCs w:val="28"/>
          <w:lang w:val="uk-UA"/>
        </w:rPr>
        <w:t xml:space="preserve">165   </w:t>
      </w:r>
    </w:p>
    <w:p>
      <w:pPr>
        <w:pStyle w:val="2"/>
        <w:tabs>
          <w:tab w:val="clear" w:pos="4962"/>
          <w:tab w:val="left" w:pos="900" w:leader="none"/>
        </w:tabs>
        <w:ind w:left="708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4962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ЗАЄМОЗАМІЩЕННЯ   ОБОВ’ЯЗКІВ</w:t>
      </w:r>
    </w:p>
    <w:p>
      <w:pPr>
        <w:pStyle w:val="2"/>
        <w:tabs>
          <w:tab w:val="clear" w:pos="4962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першого заступника, заступника голови, керівника апарату  районної </w:t>
      </w:r>
    </w:p>
    <w:p>
      <w:pPr>
        <w:pStyle w:val="2"/>
        <w:tabs>
          <w:tab w:val="clear" w:pos="4962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ої  адміністрації 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4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Перший заступник голови  райдержадміністрації,  у разі його відсутності - керівник апарату райдержадміністрації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райдержадміністрації 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,  начальник відділу організаційно-кадрової роботи апарату райдержадміністрації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</w:t>
        <w:tab/>
        <w:tab/>
        <w:tab/>
        <w:t xml:space="preserve">                   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</w:t>
        <w:tab/>
        <w:tab/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ab/>
        <w:tab/>
        <w:tab/>
        <w:t>О. Ващук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4962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  <w:tab w:val="left" w:pos="4962" w:leader="none"/>
      </w:tabs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54:00Z</dcterms:created>
  <dc:creator>*</dc:creator>
  <dc:description/>
  <cp:keywords/>
  <dc:language>en-US</dc:language>
  <cp:lastModifiedBy>Admin</cp:lastModifiedBy>
  <cp:lastPrinted>2014-07-23T08:35:00Z</cp:lastPrinted>
  <dcterms:modified xsi:type="dcterms:W3CDTF">2014-07-24T08:06:00Z</dcterms:modified>
  <cp:revision>5</cp:revision>
  <dc:subject/>
  <dc:title> </dc:title>
</cp:coreProperties>
</file>