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21 липня 2014 року            м.Камінь-Каширський                                  № 161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порядження голови обласної державної адміністрації від 17 липня 2014року №262 «Про виділення коштів з резервного фонду обласного бюджету», п. 7 Програми соціального захисту населення Камінь-Каширського  району на 2014-2016 роки затвердженої рішенням районної ради від 20.12.2013 року №30\6  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дати  одноразову  грошову допомогу жительці с. Раків- Ліс  Устимюк Наталії Петрівні на лікування сина Устимюка Анатолія Ярославовича  в розмірі 50 тисяч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50000,00 грн. (п’ятдесят тисяч    гривень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С.ДМИТРУ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53:00Z</dcterms:created>
  <dc:creator>User</dc:creator>
  <dc:description/>
  <cp:keywords/>
  <dc:language>en-US</dc:language>
  <cp:lastModifiedBy>user</cp:lastModifiedBy>
  <cp:lastPrinted>2014-07-21T16:52:00Z</cp:lastPrinted>
  <dcterms:modified xsi:type="dcterms:W3CDTF">2014-07-21T13:53:00Z</dcterms:modified>
  <cp:revision>2</cp:revision>
  <dc:subject/>
  <dc:title> </dc:title>
</cp:coreProperties>
</file>