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21 липня  2014 року                м. Камінь-Каширський                                  № 160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надання дозволу для здійснення попередньої опла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ри укладанні договорів про закупівлю товарів, робіт і послуг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</w:t>
      </w:r>
      <w:r>
        <w:rPr>
          <w:sz w:val="28"/>
          <w:szCs w:val="28"/>
        </w:rPr>
        <w:t xml:space="preserve">статей 3, 39 </w:t>
      </w:r>
      <w:r>
        <w:rPr>
          <w:color w:val="000000"/>
          <w:sz w:val="28"/>
          <w:szCs w:val="28"/>
        </w:rPr>
        <w:t>Закону України "Про місцеві  державні адміністрації", постанови Кабінету Міністрів від 23.04.2014 року №117 «Про здійснення попередньої оплати товарів, робіт і послуг, що закуповуються за бюджетні кошти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Камінь-Каширському центру первинної медико-санітарної допомоги при укладанні договорів про закупівлю товарів, робіт і послуг проводити попередню оплату на строк не більше трьох місяців</w:t>
      </w:r>
      <w:r>
        <w:rPr/>
        <w:t xml:space="preserve"> </w:t>
      </w:r>
      <w:r>
        <w:rPr>
          <w:sz w:val="28"/>
          <w:szCs w:val="28"/>
        </w:rPr>
        <w:t>лікарських засобів і виробів медичного призначенн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 xml:space="preserve">                                         </w:t>
      </w:r>
      <w:r>
        <w:rPr>
          <w:b/>
          <w:sz w:val="28"/>
          <w:szCs w:val="28"/>
        </w:rPr>
        <w:t>С.ДМИТРУ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  <w:t>Нікітчук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left" w:pos="6930" w:leader="none"/>
          <w:tab w:val="left" w:pos="7200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6915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1:08:00Z</dcterms:created>
  <dc:creator>Пользователь</dc:creator>
  <dc:description/>
  <cp:keywords/>
  <dc:language>en-US</dc:language>
  <cp:lastModifiedBy>user</cp:lastModifiedBy>
  <cp:lastPrinted>2013-03-15T11:15:00Z</cp:lastPrinted>
  <dcterms:modified xsi:type="dcterms:W3CDTF">2014-07-21T11:08:00Z</dcterms:modified>
  <cp:revision>2</cp:revision>
  <dc:subject/>
  <dc:title> </dc:title>
</cp:coreProperties>
</file>