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15 січня 2014 року                 м.Камінь-Каширський</w:t>
        <w:tab/>
        <w:t xml:space="preserve">                            № 1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Про  внесення  змін  до  списку  власників сертифікатів  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на   право    на   земельну   частку(пай),   затвердженог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розпорядженням    голови    райдержадміністрації    ві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06.02.2003   №37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еруючись    Законом   України    «Про   місцеві  державні   адміністрації»,   внести  зміни  до  списку  власників  сертифікатів  на право  на  земельну частку</w:t>
      </w:r>
    </w:p>
    <w:p>
      <w:pPr>
        <w:pStyle w:val="Normal"/>
        <w:rPr/>
      </w:pPr>
      <w:r>
        <w:rPr>
          <w:szCs w:val="28"/>
        </w:rPr>
        <w:t>(пай)     колишнього    КСП   «Видричівське»,   яким     передавалися   в    натурі   (на місцевості)    земельні   ділянки      в      приватну      власність    за    межами  населеного  пункту   в   розмірі   частки(паю),    згідно   розпорядження   голови     райдержадміністрації      від   06.02.2003   № 37     «Про     передачу     в    натурі (на   місцевості)     земельних     часток(паїв)    в   приватну   власність  жителям</w:t>
      </w:r>
    </w:p>
    <w:p>
      <w:pPr>
        <w:pStyle w:val="Normal"/>
        <w:rPr>
          <w:szCs w:val="28"/>
        </w:rPr>
      </w:pPr>
      <w:r>
        <w:rPr>
          <w:szCs w:val="28"/>
        </w:rPr>
        <w:t>Видричівської  сільської  ради»,  виклавши  пункт  118  в  такій  редак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82"/>
        <w:gridCol w:w="2244"/>
        <w:gridCol w:w="280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118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Триндюк  Ганна Василів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Batang;바탕"/>
                <w:szCs w:val="28"/>
              </w:rPr>
              <w:t>ВЛ №014172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с.Теклине</w:t>
            </w:r>
          </w:p>
        </w:tc>
      </w:tr>
    </w:tbl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Batang;바탕"/>
          <w:szCs w:val="28"/>
        </w:rPr>
        <w:t>Голова</w:t>
      </w:r>
      <w:r>
        <w:rPr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 xml:space="preserve">І.ВОВК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ус  22368</w:t>
      </w:r>
      <w:r>
        <w:rPr/>
        <w:t xml:space="preserve">               </w:t>
      </w:r>
    </w:p>
    <w:p>
      <w:pPr>
        <w:pStyle w:val="Normal"/>
        <w:ind w:left="570" w:hanging="0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58:00Z</dcterms:created>
  <dc:creator>IGOR</dc:creator>
  <dc:description/>
  <cp:keywords/>
  <dc:language>en-US</dc:language>
  <cp:lastModifiedBy>Customer</cp:lastModifiedBy>
  <cp:lastPrinted>2014-01-21T08:58:00Z</cp:lastPrinted>
  <dcterms:modified xsi:type="dcterms:W3CDTF">2014-01-21T06:58:00Z</dcterms:modified>
  <cp:revision>2</cp:revision>
  <dc:subject/>
  <dc:title>                                                                    </dc:title>
</cp:coreProperties>
</file>