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8572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17 липня 2014 року           м. Камінь-Каширський                                    № 157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/>
      </w:pPr>
      <w:r>
        <w:rPr>
          <w:sz w:val="28"/>
          <w:szCs w:val="28"/>
        </w:rPr>
        <w:t>ІІІ квартал 2014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п. 3 ст. 25 Закону України  «Про місцеві державні адміністрації», Указу Президента України від 7 лютого 2008 року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47 від 20 лютого 2008 року «Про організацію виконання в області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афік прийому громадян за місцем їх проживання головою та керівником апарату районної державної адміністрації на третій квартал 2014 року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ільським головам забезпечити роботу по прийому громадя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О. П. Ващ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                                                   </w:t>
      </w:r>
      <w:r>
        <w:rPr>
          <w:b/>
          <w:sz w:val="28"/>
          <w:szCs w:val="28"/>
        </w:rPr>
        <w:t>С. ДМИТР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ігун 235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17 липня 2014р. № 157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йому громадян за місцем їх проживанн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головою та керівником апарату районної державної адміністрації н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тій квартал 2014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946"/>
        <w:gridCol w:w="1958"/>
        <w:gridCol w:w="1992"/>
        <w:gridCol w:w="2044"/>
      </w:tblGrid>
      <w:tr>
        <w:trPr>
          <w:trHeight w:val="301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>
          <w:trHeight w:val="56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митрук С. О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ерч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. </w:t>
            </w:r>
            <w:r>
              <w:rPr>
                <w:sz w:val="28"/>
                <w:szCs w:val="28"/>
                <w:lang w:val="ru-RU"/>
              </w:rPr>
              <w:t>Великий Обзир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та-Боровенськ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рокомл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шичн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літиць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30:00Z</dcterms:created>
  <dc:creator>optima_serv</dc:creator>
  <dc:description/>
  <cp:keywords/>
  <dc:language>en-US</dc:language>
  <cp:lastModifiedBy>user</cp:lastModifiedBy>
  <cp:lastPrinted>2014-07-17T11:43:00Z</cp:lastPrinted>
  <dcterms:modified xsi:type="dcterms:W3CDTF">2014-07-18T06:22:00Z</dcterms:modified>
  <cp:revision>7</cp:revision>
  <dc:subject/>
  <dc:title/>
</cp:coreProperties>
</file>