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ind w:right="-185" w:hanging="0"/>
        <w:jc w:val="left"/>
        <w:rPr/>
      </w:pPr>
      <w:r>
        <w:rPr/>
        <w:t>10 липня 2014 року              м. Камінь - Каширський                                   № 152</w:t>
      </w:r>
    </w:p>
    <w:p>
      <w:pPr>
        <w:pStyle w:val="Heading"/>
        <w:ind w:right="-185" w:hanging="0"/>
        <w:jc w:val="left"/>
        <w:rPr/>
      </w:pPr>
      <w:r>
        <w:rPr/>
      </w:r>
    </w:p>
    <w:p>
      <w:pPr>
        <w:pStyle w:val="Heading"/>
        <w:ind w:right="-185" w:hanging="0"/>
        <w:rPr/>
      </w:pPr>
      <w:r>
        <w:rPr/>
        <w:t>Про утворення район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 зі змінами, розпорядження Кабінету Міністрів України від 11 червня 2014 року №588-р «Питання соціального забезпечення громадян України, які переміщуються з тимчасово окупованої території та районівв проведення антитерористичної операції»,  розпорядження голови обласної державної адміністрації від 3 липня 2014 року №236 «Про утворення облас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» :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район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– районний штаб)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2.Затвердити персональний склад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го штабу, </w:t>
      </w:r>
      <w:r>
        <w:rPr>
          <w:color w:val="000000"/>
          <w:sz w:val="28"/>
          <w:szCs w:val="28"/>
        </w:rPr>
        <w:t>згідно з додатк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3. Визначити такі основні завдання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го штабу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координація дій місцевих органів виконавчої влади і територіальних органів центральних органів виконавчої влад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сприяння громадянам України, які переміщуються з тимчасово окупованої території та районів проведення антитерористичної операції у вирішенні соціально-побутових проблем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Затвердити план заходів, пов'язаних із соціальним забезпеченням</w:t>
        <w:br/>
        <w:t xml:space="preserve">жителів тимчасово окупованої території та районів проведення антитерористичної операції, які прибули на тимчасове перебування до </w:t>
      </w:r>
      <w:r>
        <w:rPr>
          <w:color w:val="000000"/>
          <w:sz w:val="28"/>
          <w:szCs w:val="28"/>
          <w:lang w:val="uk-UA"/>
        </w:rPr>
        <w:t>Камінь – Каширського району</w:t>
      </w:r>
      <w:r>
        <w:rPr>
          <w:color w:val="000000"/>
          <w:sz w:val="28"/>
          <w:szCs w:val="28"/>
        </w:rPr>
        <w:t xml:space="preserve"> (далі – план заходів), згідно з додатком 2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Районному відділу управління Державної служби України з надзвичайних ситуацій у Волинській області </w:t>
      </w:r>
      <w:r>
        <w:rPr>
          <w:sz w:val="28"/>
          <w:szCs w:val="28"/>
        </w:rPr>
        <w:t xml:space="preserve">забезпечити організацію роботи діяльності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го штабу. 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изнати таким, що втратило чинність розпорядження голови райдержадміністрації від 24 квітня 2014 року №81 «Про  створення  районн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бу з питань переселення та розв’язання соціально – побутових проблем громадян, які залишають Автономну Республіку Крим та Севастополь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С.ДМИТ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265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даток 1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  <w:t xml:space="preserve">     </w:t>
      </w:r>
      <w:r>
        <w:rPr/>
        <w:t xml:space="preserve">до 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  <w:t xml:space="preserve">     </w:t>
      </w:r>
      <w:r>
        <w:rPr/>
        <w:t xml:space="preserve">районної державної    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0.07.2014 № 15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штабу з питань, пов’язаних із соціальним забезпеч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України, які переміщуються з тимчасово окупованої тери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айонів проведення антитерористичної опе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районний шта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25"/>
        <w:gridCol w:w="5993"/>
      </w:tblGrid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го штаб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РВ УДСНС України у Волинській області, заступник голови районного штабу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Дені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Олександр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ючий сектором мобілізаційної  та оборонної роботи апарату райдержадміністрації, секретар районного штабу 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ид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акс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Камінь – Каширському районі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дія Мефод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амінь-Каширського районного центру зайнят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ягайл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амінь-Каширської центральної районної лікарні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</w:rPr>
              <w:t>М</w:t>
            </w: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ак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ючий Камінь-Каширським районним сектором Управління державної міграційної служби України у Волинській області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Пургас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Борис Леонід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сектором житлово – комунального господарства та будівництва райдержадміністрац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Бонда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мінь-Каширський міський голова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Юрчи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Богдан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міськміжрайонного управління головного управління держсанепід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 xml:space="preserve">лужби у Волинській області, головний державний санітарний лікар м.Камінь-Каширський, Камінь-Каширського та Ратнівського районів 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Дми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сектором з питань  з надзвичайних ситуацій райдержадміністрац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Соловей Іг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амінь-Каширського центру первинної медико – санітарної допом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Валерій Мака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Камінь-Каширської районної ради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Бортнійч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Валерій Герас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Чих Валенти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 – Каширського РВ УМВС України у Волинській області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tabs>
                <w:tab w:val="clear" w:pos="708"/>
                <w:tab w:val="center" w:pos="1683" w:leader="none"/>
              </w:tabs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 xml:space="preserve">Карпік </w:t>
              <w:tab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Олексі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управління юстиції</w:t>
            </w:r>
          </w:p>
        </w:tc>
      </w:tr>
    </w:tbl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- 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ї роботи райдержадміністрації                                    </w:t>
      </w:r>
      <w:r>
        <w:rPr>
          <w:b/>
          <w:sz w:val="28"/>
          <w:szCs w:val="28"/>
          <w:lang w:val="uk-UA"/>
        </w:rPr>
        <w:t>С. МИТЧИ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362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10.07.2014 № 1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,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’язаних із соціальним забезпеченням громадян України, 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міщуються з тимчасово окупованої території та 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в проведення антитерористичної операції</w:t>
      </w:r>
    </w:p>
    <w:p>
      <w:pPr>
        <w:pStyle w:val="Normal"/>
        <w:ind w:right="-365"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bookmarkStart w:id="0" w:name="n35"/>
      <w:bookmarkEnd w:id="0"/>
      <w:r>
        <w:rPr>
          <w:color w:val="000000"/>
          <w:sz w:val="28"/>
          <w:szCs w:val="28"/>
        </w:rPr>
        <w:t>1. В установленому законодавством порядку забезпечити ведення реєстру громадян України, які переміщуються з тимчасово окупованої території та районів проведення антитерористичної операції, інформування в межах компетенції про кількість громадян, розміщених на території Камінь – Каширського району  для тимчасового прожив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n36"/>
            <w:bookmarkStart w:id="2" w:name="n36"/>
            <w:bookmarkEnd w:id="2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сектор управління Державної міграційної служби України у Волинській області (за згодою),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, сільські ради</w:t>
            </w:r>
          </w:p>
          <w:p>
            <w:pPr>
              <w:pStyle w:val="Normal"/>
              <w:spacing w:lineRule="auto" w:line="120"/>
              <w:ind w:right="-3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lineRule="auto" w:line="120"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" w:name="n37"/>
      <w:bookmarkStart w:id="4" w:name="n39"/>
      <w:bookmarkStart w:id="5" w:name="n37"/>
      <w:bookmarkStart w:id="6" w:name="n39"/>
      <w:bookmarkEnd w:id="5"/>
      <w:bookmarkEnd w:id="6"/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 Здійснювати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органами виконавчої влади з дотриманням вимог</w:t>
      </w:r>
      <w:r>
        <w:rPr>
          <w:rStyle w:val="Appleconvertedspace"/>
          <w:color w:val="000000"/>
          <w:sz w:val="28"/>
          <w:szCs w:val="28"/>
        </w:rPr>
        <w:t> Закону України «Про захист персональних даних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40"/>
            <w:bookmarkStart w:id="8" w:name="n40"/>
            <w:bookmarkEnd w:id="8"/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ї міграційної служби України в районі (за згодою), районний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ержавної служби України з надзвичайних ситуацій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районі (за згодою), сектор  мобілізаційної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оронної роботи апарату райдержадміністрації, РВ УМВС України в області (за згодою), управління фінансів райдержадміністрації, управління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райдержадміністрації, центральна районна лікарня, центр первинної медико –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ої допомоги, відділ  освіти районної державної адміністрації,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, сільські  ради</w:t>
            </w:r>
          </w:p>
          <w:p>
            <w:pPr>
              <w:pStyle w:val="Normal"/>
              <w:spacing w:lineRule="auto" w:line="120"/>
              <w:ind w:right="-3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" w:name="n41"/>
      <w:bookmarkStart w:id="10" w:name="n41"/>
      <w:bookmarkEnd w:id="10"/>
    </w:p>
    <w:p>
      <w:pPr>
        <w:pStyle w:val="Rvps2"/>
        <w:shd w:fill="FFFFFF" w:val="clear"/>
        <w:spacing w:before="0" w:after="0"/>
        <w:ind w:right="-365"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прияти у відновленні паспортних документів громадянам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n42"/>
            <w:bookmarkStart w:id="12" w:name="n42"/>
            <w:bookmarkEnd w:id="12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сектор управління Державної міграційної служби України в області (за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3" w:name="n43"/>
      <w:bookmarkStart w:id="14" w:name="n43"/>
      <w:bookmarkEnd w:id="14"/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4. Забезпечити 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n44"/>
            <w:bookmarkStart w:id="16" w:name="n44"/>
            <w:bookmarkEnd w:id="16"/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е управління юстиції 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,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,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, сільські  ради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7" w:name="n45"/>
      <w:bookmarkStart w:id="18" w:name="n45"/>
      <w:bookmarkEnd w:id="18"/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5. Забезпечити подання інформації щодо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 та забезпечити постійне оновлення реєстру житла для тимчасового поселення сімей та реєстру вільного житла, яке в майбутньому буде використано під постій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n46"/>
            <w:bookmarkStart w:id="20" w:name="n46"/>
            <w:bookmarkEnd w:id="20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арства та будівництва райдержадміністрації, управління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ого захисту населення райдержадміністрації, 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іська, сільські ради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1" w:name="n47"/>
      <w:bookmarkStart w:id="22" w:name="n47"/>
      <w:bookmarkEnd w:id="22"/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Забезпечити сприяння громадянам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довження навчання та здобуття освіти</w:t>
      </w:r>
    </w:p>
    <w:p>
      <w:pPr>
        <w:pStyle w:val="Rvps2"/>
        <w:shd w:fill="FFFFFF" w:val="clear"/>
        <w:spacing w:lineRule="auto" w:line="120" w:before="0" w:after="0"/>
        <w:ind w:right="-365"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3" w:name="n49"/>
            <w:bookmarkStart w:id="24" w:name="n49"/>
            <w:bookmarkEnd w:id="24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онної державної адміністрації</w:t>
            </w:r>
          </w:p>
          <w:p>
            <w:pPr>
              <w:pStyle w:val="Rvps14"/>
              <w:spacing w:lineRule="auto" w:line="120" w:before="0" w:after="0"/>
              <w:ind w:right="-36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bookmarkStart w:id="25" w:name="n50"/>
      <w:bookmarkStart w:id="26" w:name="n52"/>
      <w:bookmarkEnd w:id="25"/>
      <w:bookmarkEnd w:id="26"/>
      <w:r>
        <w:rPr>
          <w:color w:val="000000"/>
          <w:sz w:val="28"/>
          <w:szCs w:val="28"/>
        </w:rPr>
        <w:t>2) надання необхідної медичної допомог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n53"/>
            <w:bookmarkStart w:id="28" w:name="n53"/>
            <w:bookmarkEnd w:id="28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лікарня та центр первинної медико – санітарної допомоги </w:t>
            </w:r>
          </w:p>
          <w:p>
            <w:pPr>
              <w:pStyle w:val="Rvps14"/>
              <w:spacing w:lineRule="auto" w:line="120" w:before="0" w:after="0"/>
              <w:ind w:right="-36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center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) </w:t>
      </w:r>
      <w:r>
        <w:rPr>
          <w:color w:val="000000"/>
          <w:sz w:val="28"/>
          <w:szCs w:val="28"/>
        </w:rPr>
        <w:t>вирішення питань, пов’язаних з їх соціальним захистом громадян,  зокрема, відновлення усіх соціальних виплат, надання допомоги в працевлаштуванн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5164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9" w:name="n57"/>
            <w:bookmarkStart w:id="30" w:name="n57"/>
            <w:bookmarkEnd w:id="30"/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 управління Пенсійного фонду України в Камінь –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ському районі (за згодою), районний центр зайнятості  (за згодою)</w:t>
            </w:r>
          </w:p>
          <w:p>
            <w:pPr>
              <w:pStyle w:val="Normal"/>
              <w:ind w:right="-3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bookmarkStart w:id="31" w:name="n58"/>
      <w:bookmarkEnd w:id="31"/>
      <w:r>
        <w:rPr>
          <w:color w:val="000000"/>
          <w:sz w:val="28"/>
          <w:szCs w:val="28"/>
        </w:rPr>
        <w:t>4) створення належних умов для їх тимчасового проживання</w:t>
      </w:r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n59"/>
            <w:bookmarkStart w:id="33" w:name="n59"/>
            <w:bookmarkEnd w:id="33"/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, сільські ради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4" w:name="n60"/>
      <w:bookmarkStart w:id="35" w:name="n64"/>
      <w:bookmarkStart w:id="36" w:name="n60"/>
      <w:bookmarkStart w:id="37" w:name="n64"/>
      <w:bookmarkEnd w:id="36"/>
      <w:bookmarkEnd w:id="37"/>
    </w:p>
    <w:p>
      <w:pPr>
        <w:pStyle w:val="Rvps2"/>
        <w:shd w:fill="FFFFFF" w:val="clear"/>
        <w:spacing w:before="0" w:after="0"/>
        <w:ind w:right="-365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7. Забезпечити через засоби масової інформації розповсюдження матеріалів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шляхів розв’язання соціально-побутових пробле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5213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n65"/>
            <w:bookmarkStart w:id="39" w:name="n65"/>
            <w:bookmarkEnd w:id="39"/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управління юстиції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right="-365" w:firstLine="709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ind w:right="-36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ind w:right="-365" w:hanging="0"/>
              <w:textAlignment w:val="baselin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- 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ї роботи райдержадміністрації                                    </w:t>
      </w:r>
      <w:r>
        <w:rPr>
          <w:b/>
          <w:sz w:val="28"/>
          <w:szCs w:val="28"/>
          <w:lang w:val="uk-UA"/>
        </w:rPr>
        <w:t>С. МИТЧИК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21:00Z</dcterms:created>
  <dc:creator>Пользователь</dc:creator>
  <dc:description/>
  <cp:keywords/>
  <dc:language>en-US</dc:language>
  <cp:lastModifiedBy>Admin</cp:lastModifiedBy>
  <cp:lastPrinted>2014-07-15T12:13:00Z</cp:lastPrinted>
  <dcterms:modified xsi:type="dcterms:W3CDTF">2014-07-15T11:21:00Z</dcterms:modified>
  <cp:revision>2</cp:revision>
  <dc:subject/>
  <dc:title> </dc:title>
</cp:coreProperties>
</file>