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червня 2014 року            м. Камінь- Каширський                               № 1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изначення Приходько Ольги Сергіївни опікун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дітьми, позбавленими батьківського піклуванн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п. 3 ст. 63 Цивільного кодексу України, п. 1 ст. 243 Сімейного кодексу України, ст. 24 Закону України  „Про охорону дитинства”, ст. 6 Закону України „Про забезпечення організаційно-правових умов соціального захисту дітей-сиріт та дітей, позбавлених батьківського піклування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ішення виконавчого комітету Нововолинської міської ради від 08 травня  2014 року № 197 та № 196 «Про надання статусу дитини, позбавленої батьківського піклування, малолітньому Козловському Іллі Олександровичу, 2013 р.н., Козловському Назару Олександровичу, 2012 р.н.,», заяву гр.Приходько Ольги Сергіївни, пакет поданих документів та з метою реалізації права дітей на сімейне виховання: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>1. Призначити гр. Приходько Ольгу Сергіївну, 31 січня 1983 року народження, яка проживає за адресою: Волинська область, Камінь-Каширський р-н, с.Рудка-Червинська, вул. Центральна, 50 опікуном над дітьми, позбавленими батьківського піклування Козловським Іллею Олександровичем, 30 вересня 2013 року народження та Козловським Назаром Олександровичем , 28 січня 2012 року народження,  терміном на 2 місяці з метою їх подальшого усиновленн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Службі у справах дітей районної державної адміністрації здійснювати контроль за умовами проживання та виховання діт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цього розпорядження залишити за собою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 xml:space="preserve">С.ДМИТРУК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rFonts w:eastAsia="Times New Roman"/>
        </w:rPr>
        <w:t xml:space="preserve">     </w:t>
      </w:r>
      <w:r>
        <w:rPr/>
        <w:t>Фарина 22626</w:t>
      </w:r>
    </w:p>
    <w:sectPr>
      <w:type w:val="nextPage"/>
      <w:pgSz w:w="11906" w:h="16838"/>
      <w:pgMar w:left="1701" w:right="851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56:00Z</dcterms:created>
  <dc:creator>РДА</dc:creator>
  <dc:description/>
  <cp:keywords/>
  <dc:language>en-US</dc:language>
  <cp:lastModifiedBy>user</cp:lastModifiedBy>
  <cp:lastPrinted>2014-06-24T09:01:00Z</cp:lastPrinted>
  <dcterms:modified xsi:type="dcterms:W3CDTF">2014-06-25T05:56:00Z</dcterms:modified>
  <cp:revision>2</cp:revision>
  <dc:subject/>
  <dc:title>                       </dc:title>
</cp:coreProperties>
</file>