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1 червня 2014 року  </w:t>
      </w:r>
      <w:r>
        <w:rPr/>
        <w:t xml:space="preserve">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bookmarkStart w:id="0" w:name="OLE_LINK4"/>
      <w:bookmarkStart w:id="1" w:name="OLE_LINK3"/>
      <w:r>
        <w:rPr>
          <w:rFonts w:cs="Times New Roman" w:ascii="Times New Roman" w:hAnsi="Times New Roman"/>
          <w:sz w:val="28"/>
        </w:rPr>
        <w:t xml:space="preserve">Про затвердження плану заходів </w:t>
      </w:r>
      <w:r>
        <w:rPr>
          <w:rFonts w:cs="Times New Roman" w:ascii="Times New Roman" w:hAnsi="Times New Roman"/>
          <w:sz w:val="28"/>
          <w:szCs w:val="28"/>
        </w:rPr>
        <w:t>у зв’язку з 70-ю річницею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атку примусового виселення етнічних українців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Times New Roman" w:hAnsi="Times New Roman" w:cs="Times New Roman"/>
          <w:sz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sz w:val="28"/>
          <w:szCs w:val="28"/>
        </w:rPr>
        <w:t>з території Польщі у 1944 – 1946, 1948, 1951 роках</w:t>
      </w:r>
      <w:bookmarkEnd w:id="2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2, 6, 13, 25, 26 Закону України “Про місцеві державні адміністрації”, Указу Президента України від 24 травня 2013 року № 307/2013 “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ходи щодо забезпечення здійснення місцевими державними адміністраціями виконавчої влади на відповідній території”</w:t>
      </w:r>
      <w:r>
        <w:rPr>
          <w:rFonts w:cs="Times New Roman" w:ascii="Times New Roman" w:hAnsi="Times New Roman"/>
          <w:sz w:val="28"/>
          <w:szCs w:val="28"/>
        </w:rPr>
        <w:t>, постанови Кабінету Міністрів України від 21 серпня 2013 року № 667 “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”, на виконання розпорядження голови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3 травня 2014 року № 149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“</w:t>
      </w:r>
      <w:r>
        <w:rPr>
          <w:rFonts w:cs="Times New Roman" w:ascii="Times New Roman" w:hAnsi="Times New Roman"/>
          <w:sz w:val="28"/>
        </w:rPr>
        <w:t xml:space="preserve">Про затвердження плану заходів </w:t>
      </w:r>
      <w:r>
        <w:rPr>
          <w:rFonts w:cs="Times New Roman" w:ascii="Times New Roman" w:hAnsi="Times New Roman"/>
          <w:sz w:val="28"/>
          <w:szCs w:val="28"/>
        </w:rPr>
        <w:t>у зв’язку з 70-ю річницею  початку примусового виселення етнічних українців з території Польщі у 1944 – 1946, 1948, 1951 роках”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з метою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eastAsia="uk-UA"/>
        </w:rPr>
        <w:t>реалізації в районі</w:t>
      </w:r>
      <w:r>
        <w:rPr>
          <w:rFonts w:cs="Times New Roman" w:ascii="Times New Roman" w:hAnsi="Times New Roman"/>
          <w:sz w:val="28"/>
          <w:szCs w:val="28"/>
        </w:rPr>
        <w:t xml:space="preserve"> заходів у зв’язку з 70-ю річницею початку примусового виселення етнічних українців з території Польщі у 1944 – 1946, 1948, 1951 рок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</w:t>
      </w:r>
      <w:r>
        <w:rPr>
          <w:rFonts w:cs="Times New Roman" w:ascii="Times New Roman" w:hAnsi="Times New Roman"/>
          <w:sz w:val="28"/>
        </w:rPr>
        <w:t>план заходів</w:t>
      </w:r>
      <w:r>
        <w:rPr>
          <w:rFonts w:cs="Times New Roman" w:ascii="Times New Roman" w:hAnsi="Times New Roman"/>
          <w:sz w:val="28"/>
          <w:szCs w:val="28"/>
        </w:rPr>
        <w:t xml:space="preserve"> у зв’язку з 70-ю річницею початку примусового виселення етнічних українців з території Польщі у                             1944 – 1946, 1948, 1951 роках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eastAsia="uk-UA"/>
        </w:rPr>
        <w:t>(далі – план заходів),</w:t>
      </w:r>
      <w:r>
        <w:rPr>
          <w:rFonts w:cs="Times New Roman" w:ascii="Times New Roman" w:hAnsi="Times New Roman"/>
          <w:sz w:val="28"/>
          <w:szCs w:val="28"/>
        </w:rPr>
        <w:t xml:space="preserve"> що до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Реалізацію плану заходів проводити через залучення благодійних чи інших небюджетних кош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ОБОВ’ЯЗУЮ структурні підрозділи райдержадміністрації, які є відповідальними виконавцями плану заходів, РЕКОМЕНДУЮ виконкомам міської та сільських рад, релігійним та громадським організаціям райо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ити реалізацію плану заходів та про результати виконання інформуват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ідділ інформаційної діяльності та комунікацій з громадськістю апарату районної державної адміністра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 щорічно до 15 грудня 2021 року включ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ДМИТР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арюк 2381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6.2014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5341" w:hanging="0"/>
        <w:rPr>
          <w:sz w:val="10"/>
          <w:szCs w:val="10"/>
        </w:rPr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70-ю річницею початку примусового висел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нічних українців з території Польщ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44 – 1946, 1948, 1951 рок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районному центрі Пам’ятну академію у зв’язку з 70-ю річницею початку примусового виселення етнічних українців з території Польщі у 1944 – 1946, 1948, 1951 роках</w:t>
      </w:r>
    </w:p>
    <w:p>
      <w:pPr>
        <w:pStyle w:val="Normal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інформаційної діяльності та комунікацій з громадськістю апарату, культури районної державної адміністрації</w:t>
            </w:r>
          </w:p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4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шити клопотання перед керівниками релігійних громад щодо проведення панахид у храмах із вшанування пам’яті загиблих етнічних українців Лемківщини, Надсяння, Підляшшя, Холмщини під час примусового виселення з території Польщі у 1944 – 1946, 1948, 1951 роках</w:t>
      </w:r>
    </w:p>
    <w:p>
      <w:pPr>
        <w:pStyle w:val="Normal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75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річ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 Активізувати впорядкування українських кладовищ на Холмщині та Підляшші, закріплених за районом</w:t>
      </w:r>
    </w:p>
    <w:p>
      <w:pPr>
        <w:pStyle w:val="Normal"/>
        <w:ind w:firstLine="5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житлово-комунального господарства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річно</w:t>
            </w:r>
          </w:p>
        </w:tc>
      </w:tr>
    </w:tbl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прияти проведенню традиційного щорічного обласного фестивалю-конкурсу “Ти не згасла, зоре ясна” імені Олександра Самохваленка 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70" w:hanging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онної  державної адміністрації</w:t>
            </w:r>
          </w:p>
          <w:p>
            <w:pPr>
              <w:pStyle w:val="Normal"/>
              <w:ind w:right="-170" w:hanging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річно </w:t>
            </w:r>
          </w:p>
        </w:tc>
      </w:tr>
    </w:tbl>
    <w:p>
      <w:pPr>
        <w:pStyle w:val="Normal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Залучати учнівську молодь до заходів, присвячених історичній долі, духовній і матеріальній культурі етнічних українців Лемківщини, Надсяння, Підляшшя, Холмщини та видатним синам і донькам цих українських етнічних зем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359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освіти, культури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річно </w:t>
            </w:r>
          </w:p>
        </w:tc>
      </w:tr>
    </w:tbl>
    <w:p>
      <w:pPr>
        <w:pStyle w:val="Normal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Забезпечити висвітлення у засобах масової інформації заходів у зв’язку з 70-ю річницею початку примусового виселення етнічних українців з території Польщі у 1944 – 1946, 1948, 1951 роках.</w:t>
      </w:r>
    </w:p>
    <w:p>
      <w:pPr>
        <w:pStyle w:val="Normal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онної державної адміністрації, редакції газети “Полісся” та проводового радіомовлення</w:t>
            </w:r>
          </w:p>
          <w:p>
            <w:pPr>
              <w:pStyle w:val="Normal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60" w:after="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Знак Знак7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yle11">
    <w:name w:val="Основной текст_"/>
    <w:basedOn w:val="Style10"/>
    <w:qFormat/>
    <w:rPr>
      <w:rFonts w:ascii="Antiqua;Arial Narrow" w:hAnsi="Antiqua;Arial Narrow" w:cs="Antiqua;Arial Narrow"/>
      <w:sz w:val="26"/>
      <w:lang w:val="uk-UA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Пользователь</dc:creator>
  <dc:description/>
  <cp:keywords/>
  <dc:language>en-US</dc:language>
  <cp:lastModifiedBy>user</cp:lastModifiedBy>
  <cp:lastPrinted>2014-01-20T12:22:00Z</cp:lastPrinted>
  <dcterms:modified xsi:type="dcterms:W3CDTF">2014-06-12T09:37:00Z</dcterms:modified>
  <cp:revision>68</cp:revision>
  <dc:subject/>
  <dc:title>до Інструкції</dc:title>
</cp:coreProperties>
</file>